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66153008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1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autoSpaceDE w:val="false"/>
                              <w:rPr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«Развитие систем наружного освещения в Новодеревянковском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м поселении Каневского района»  на 2011 год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ind w:firstLine="709"/>
                              <w:rPr/>
                            </w:pPr>
                            <w:r>
                              <w:rPr>
                                <w:bCs/>
                              </w:rPr>
                              <w:t>В соответствии со статьей 179.3 Бюджетного кодекса Российской Федерации, со статьей 25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Федерального закон</w:t>
                              </w:r>
                            </w:hyperlink>
                            <w:r>
                              <w:rPr>
                                <w:bCs/>
                              </w:rPr>
                              <w:t>а от 23 ноября 2009 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со статьей 14 Федерального закона от 06 октября 2003 года №131-ФЗ «Об общих принципах организации местного самоуправления в Российской Федерации», с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b w:val="false"/>
                                  <w:bCs/>
                                </w:rPr>
                                <w:t>постановлением главы администрации (губернатора) Краснодарского края от 21 октября 2010 года N 915 «Об утверждении ведомственной целевой программы «Развитие систем наружного освещения населенных пунктов Краснодарского края на 2011 год»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 и  с целью бесперебойного, гарантированного удовлетворения потребности населения в части развития систем наружного освещения, снижения эксплуатационных расходов на содержание систем наружного освещения Новодеревянковского сельского поселения Каневского района,  п о с т а н о в л я ю: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1. Утвердить муниципальную целевую программу «Развитие систем наружного освещения в Новодеревянковском сельском поселении Каневского района»  на 2011 год (приложение). 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400 000 рублей (Четыреста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3. Контроль за выполнением настоящего постановления оставляю за собой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4. Постановление вступает в силу со дня его подписания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4.55pt;height:50.7pt" filled="f" o:ole="">
                            <v:imagedata r:id="rId7" o:title=""/>
                          </v:shape>
                          <o:OLEObject Type="Embed" ProgID="" ShapeID="ole_rId6" DrawAspect="Content" ObjectID="_415932518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1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autoSpaceDE w:val="false"/>
                        <w:rPr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caps w:val="false"/>
                          <w:smallCaps w:val="false"/>
                          <w:szCs w:val="28"/>
                        </w:rPr>
                        <w:t xml:space="preserve">Об утверждении  муниципальной целевой программ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«Развитие систем наружного освещения в Новодеревянковском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>сельском поселении Каневского района»  на 2011 год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ind w:firstLine="709"/>
                        <w:rPr/>
                      </w:pPr>
                      <w:r>
                        <w:rPr>
                          <w:bCs/>
                        </w:rPr>
                        <w:t>В соответствии со статьей 179.3 Бюджетного кодекса Российской Федерации, со статьей 25</w:t>
                      </w:r>
                      <w:r>
                        <w:rPr>
                          <w:b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Федерального закон</w:t>
                        </w:r>
                      </w:hyperlink>
                      <w:r>
                        <w:rPr>
                          <w:bCs/>
                        </w:rPr>
                        <w:t>а от 23 ноября 2009 года N 261-ФЗ «Об энергосбережении и о повышении энергетической эффективности и о внесении изменений в отдельные законодательные акты Российской Федерации», со статьей 14 Федерального закона от 06 октября 2003 года №131-ФЗ «Об общих принципах организации местного самоуправления в Российской Федерации», с</w:t>
                      </w:r>
                      <w:r>
                        <w:rPr>
                          <w:b/>
                        </w:rPr>
                        <w:t xml:space="preserve"> </w:t>
                      </w:r>
                      <w:hyperlink r:id="rId9">
                        <w:r>
                          <w:rPr>
                            <w:rStyle w:val="InternetLink"/>
                            <w:b w:val="false"/>
                            <w:bCs/>
                          </w:rPr>
                          <w:t>постановлением главы администрации (губернатора) Краснодарского края от 21 октября 2010 года N 915 «Об утверждении ведомственной целевой программы «Развитие систем наружного освещения населенных пунктов Краснодарского края на 2011 год»</w:t>
                        </w:r>
                      </w:hyperlink>
                      <w:r>
                        <w:rPr>
                          <w:bCs/>
                        </w:rPr>
                        <w:t xml:space="preserve">  и  с целью бесперебойного, гарантированного удовлетворения потребности населения в части развития систем наружного освещения, снижения эксплуатационных расходов на содержание систем наружного освещения Новодеревянковского сельского поселения Каневского района,  п о с т а н о в л я ю: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1. Утвердить муниципальную целевую программу «Развитие систем наружного освещения в Новодеревянковском сельском поселении Каневского района»  на 2011 год (приложение). 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400 000 рублей (Четыреста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3. Контроль за выполнением настоящего постановления оставляю за собой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bCs/>
                        </w:rPr>
                        <w:t>4. Постановление вступает в силу со дня его подписания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71109.800" TargetMode="External"/><Relationship Id="rId5" Type="http://schemas.openxmlformats.org/officeDocument/2006/relationships/hyperlink" Target="garantf1://36800911.0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hyperlink" Target="garantf1://12071109.800" TargetMode="External"/><Relationship Id="rId9" Type="http://schemas.openxmlformats.org/officeDocument/2006/relationships/hyperlink" Target="garantf1://36800911.0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5:00Z</dcterms:created>
  <dc:creator>serveradmin</dc:creator>
  <dc:description/>
  <dc:language>en-US</dc:language>
  <cp:lastModifiedBy>46252</cp:lastModifiedBy>
  <cp:lastPrinted>2011-06-09T10:27:00Z</cp:lastPrinted>
  <dcterms:modified xsi:type="dcterms:W3CDTF">2011-09-15T13:35:00Z</dcterms:modified>
  <cp:revision>2</cp:revision>
  <dc:subject/>
  <dc:title> </dc:title>
</cp:coreProperties>
</file>