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055463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3241064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