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866311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0239622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