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0"/>
        <w:gridCol w:w="2100"/>
        <w:gridCol w:w="2100"/>
        <w:gridCol w:w="1680"/>
        <w:gridCol w:w="1680"/>
        <w:gridCol w:w="1400"/>
        <w:gridCol w:w="1540"/>
        <w:gridCol w:w="1960"/>
        <w:gridCol w:w="980"/>
      </w:tblGrid>
      <w:tr>
        <w:trPr/>
        <w:tc>
          <w:tcPr>
            <w:tcW w:w="1512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орядку регистрации и учета аттракционной техники,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установленной на территории Новодеревянковского 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льского поселения Каневского района,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независимо от формы собственности и ведомственной принадлежности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ЖУРНАЛ</w:t>
              <w:br/>
              <w:t>регистрации и учета аттракционов</w:t>
              <w:br/>
              <w:t>______________________________________________________________________________________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полное наименование администрации муниципального образования, поселения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т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__" _____________ 20__ го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ончен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__" _____________ 20__ год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____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Журнал пронумеровать, прошнуровать, скрепить печатью администрации муниципального образования, поселения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лное наименование предприятия, организации владельца аттракцио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аттракцио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авод изготовитель, год выпуска аттракцион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Заводской номе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личие руководства по эксплуатации (паспорта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сто, адрес нахождения (установки) аттракцион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ме-чание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ля юридических ли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индивидуальных предпринимателей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юридического лица, адреса (места нахождения) постоянно действующего исполнительного органа юридического л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амилия, имя, отчество владельца аттракциона, паспортные данны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3:00Z</dcterms:created>
  <dc:creator>user</dc:creator>
  <dc:description/>
  <dc:language>en-US</dc:language>
  <cp:lastModifiedBy>46252</cp:lastModifiedBy>
  <cp:lastPrinted>2011-07-20T10:08:00Z</cp:lastPrinted>
  <dcterms:modified xsi:type="dcterms:W3CDTF">2011-07-20T06:08:00Z</dcterms:modified>
  <cp:revision>3</cp:revision>
  <dc:subject/>
  <dc:title>ПРОЕКТ</dc:title>
</cp:coreProperties>
</file>