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4008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 12.05.2016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kern w:val="2"/>
                                <w:lang w:eastAsia="zxx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ar-SA"/>
                              </w:rPr>
                              <w:t xml:space="preserve">Об утверждении административного регламен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  <w:t>по предоставлению муниципальной услуги «Снятие с учета граждан, имеющих трех и более детей,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ar-SA"/>
                              </w:rPr>
                              <w:t>В соответствии с  Федеральным законом от 27 июля 2010 года № 210-ФЗ «Об организации предоставления муниципальных услуг», в целях регламен-тации муниципальных услуг, предоставляемых администрацией Новодеревян-ковского 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ar-SA"/>
                              </w:rPr>
                              <w:tab/>
                              <w:t>1. Утвердить административный регламент по предоставлению муни-ципальной услуги «Снятие с учета граждан, имеющих трех и более детей, в качестве лиц, имеющих право на предоставление им земельных участков, находящихся в государственной или муниципальной собственности, в аренду» (прилагается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ind w:firstLine="709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2. </w:t>
                            </w:r>
                            <w:r>
                              <w:rPr>
                                <w:rFonts w:eastAsia="DejaVuSans"/>
                                <w:kern w:val="2"/>
                                <w:shd w:fill="FFFFFF" w:val="clear"/>
                                <w:lang w:eastAsia="zxx"/>
                              </w:rPr>
                              <w:t>Общему отделу администрации Новодеревянковского сельского посе-ления Каневского района (Трубенко) обнародовать настоящее постановление в установленных местах и разместить его на официальном сайте администрации Новодеревянковского сельского поселения Каневского района в сети Интерне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ar-SA"/>
                              </w:rPr>
                      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ind w:firstLine="709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. Постановление вступает в силу после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suppressAutoHyphens w:val="true"/>
                              <w:autoSpaceDE w:val="false"/>
                              <w:ind w:firstLine="709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8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suppressAutoHyphens w:val="true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 xml:space="preserve">Каневского района </w:t>
                              <w:tab/>
                              <w:t xml:space="preserve">                             </w:t>
                              <w:tab/>
                              <w:t xml:space="preserve">          </w:t>
                              <w:tab/>
                              <w:t xml:space="preserve">                         А.С.Рокотян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suppressAutoHyphens w:val="true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150" cy="640080"/>
                            <wp:effectExtent l="0" t="0" r="0" b="0"/>
                            <wp:docPr id="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 12.05.2016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both"/>
                        <w:rPr>
                          <w:bCs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lang w:eastAsia="ar-SA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kern w:val="2"/>
                          <w:lang w:eastAsia="zxx"/>
                        </w:rPr>
                        <w:t xml:space="preserve"> </w:t>
                      </w:r>
                      <w:r>
                        <w:rPr>
                          <w:b/>
                          <w:lang w:eastAsia="ar-SA"/>
                        </w:rPr>
                        <w:t xml:space="preserve">Об утверждении административного регламента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lang w:eastAsia="ar-SA"/>
                        </w:rPr>
                      </w:pPr>
                      <w:r>
                        <w:rPr>
                          <w:b/>
                          <w:lang w:eastAsia="ar-SA"/>
                        </w:rPr>
                        <w:t>по предоставлению муниципальной услуги «Снятие с учета граждан, имеющих трех и более детей,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lang w:eastAsia="ar-SA"/>
                        </w:rPr>
                      </w:pPr>
                      <w:r>
                        <w:rPr>
                          <w:b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lang w:eastAsia="ar-SA"/>
                        </w:rPr>
                      </w:pPr>
                      <w:r>
                        <w:rPr>
                          <w:b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lang w:eastAsia="ar-SA"/>
                        </w:rPr>
                        <w:t>В соответствии с  Федеральным законом от 27 июля 2010 года № 210-ФЗ «Об организации предоставления муниципальных услуг», в целях регламен-тации муниципальных услуг, предоставляемых администрацией Новодеревян-ковского 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lang w:eastAsia="ar-SA"/>
                        </w:rPr>
                        <w:tab/>
                        <w:t>1. Утвердить административный регламент по предоставлению муни-ципальной услуги «Снятие с учета граждан, имеющих трех и более детей, в качестве лиц, имеющих право на предоставление им земельных участков, находящихся в государственной или муниципальной собственности, в аренду» (прилагается)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ind w:firstLine="709"/>
                        <w:jc w:val="both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 xml:space="preserve">2. </w:t>
                      </w:r>
                      <w:r>
                        <w:rPr>
                          <w:rFonts w:eastAsia="DejaVuSans"/>
                          <w:kern w:val="2"/>
                          <w:shd w:fill="FFFFFF" w:val="clear"/>
                          <w:lang w:eastAsia="zxx"/>
                        </w:rPr>
                        <w:t>Общему отделу администрации Новодеревянковского сельского посе-ления Каневского района (Трубенко) обнародовать настоящее постановление в установленных местах и разместить его на официальном сайте администрации Новодеревянковского сельского поселения Каневского района в сети Интернет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lang w:eastAsia="ar-SA"/>
                        </w:rPr>
                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ind w:firstLine="709"/>
                        <w:jc w:val="both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4. Постановление вступает в силу после его официального обнародования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51" w:leader="none"/>
                        </w:tabs>
                        <w:suppressAutoHyphens w:val="true"/>
                        <w:autoSpaceDE w:val="false"/>
                        <w:ind w:firstLine="709"/>
                        <w:jc w:val="both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709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8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Главы Новодеревянковского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rFonts w:eastAsia="MS Mincho;ＭＳ 明朝"/>
                          <w:lang w:eastAsia="ja-JP"/>
                        </w:rPr>
                      </w:pPr>
                      <w:r>
                        <w:rPr>
                          <w:lang w:eastAsia="zh-CN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0" w:leader="none"/>
                        </w:tabs>
                        <w:suppressAutoHyphens w:val="true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eastAsia="MS Mincho;ＭＳ 明朝"/>
                          <w:lang w:eastAsia="ja-JP"/>
                        </w:rPr>
                        <w:t xml:space="preserve">Каневского района </w:t>
                        <w:tab/>
                        <w:t xml:space="preserve">                             </w:t>
                        <w:tab/>
                        <w:t xml:space="preserve">          </w:t>
                        <w:tab/>
                        <w:t xml:space="preserve">                         А.С.Рокотянски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0" w:leader="none"/>
                        </w:tabs>
                        <w:suppressAutoHyphens w:val="true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34343"/>
      <w:spacing w:val="-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44:00Z</dcterms:created>
  <dc:creator>serveradmin</dc:creator>
  <dc:description/>
  <cp:keywords/>
  <dc:language>en-US</dc:language>
  <cp:lastModifiedBy>USER</cp:lastModifiedBy>
  <cp:lastPrinted>2016-05-12T11:43:00Z</cp:lastPrinted>
  <dcterms:modified xsi:type="dcterms:W3CDTF">2016-05-12T08:44:00Z</dcterms:modified>
  <cp:revision>2</cp:revision>
  <dc:subject/>
  <dc:title> </dc:title>
</cp:coreProperties>
</file>