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43;50a15019;Mail;F8F6FE07-66E5-4013-9A71-9D2F3FAEBCB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