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становлением администрации </w:t>
      </w:r>
    </w:p>
    <w:p>
      <w:pPr>
        <w:pStyle w:val="Normal"/>
        <w:jc w:val="center"/>
        <w:rPr/>
      </w:pPr>
      <w:r>
        <w:rPr>
          <w:sz w:val="28"/>
        </w:rPr>
        <w:t>Новодеревянковского сельского поселения 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6.01.2012 года № 1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2" w:equalWidth="false" w:sep="false">
            <w:col w:w="4323" w:space="708"/>
            <w:col w:w="460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филактика и ликвидация инфекционных заболе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рупного рогатого скота и свиней в Новодеревянковском сельско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елении» на 201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ПАСПОРТ</w:t>
      </w:r>
    </w:p>
    <w:p>
      <w:pPr>
        <w:pStyle w:val="Heading1"/>
        <w:rPr>
          <w:b/>
          <w:b/>
        </w:rPr>
      </w:pPr>
      <w:r>
        <w:rPr/>
        <w:t xml:space="preserve">целевой программы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Профилактика и ликвидации инфекционных заболеваний крупного рогатого скота и свиней  в Новодеревянковском сельском поселении» на 2012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именование программы:</w:t>
        <w:tab/>
        <w:tab/>
      </w:r>
      <w:r>
        <w:rPr>
          <w:sz w:val="28"/>
          <w:szCs w:val="28"/>
        </w:rPr>
        <w:t>Целевая программа «Профилактика и ликви-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ция инфекционных заболеваний крупного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гатого скота и свиней в  Новодеревян-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вском сельском поселении» на 201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ования для разработки</w:t>
        <w:tab/>
        <w:tab/>
      </w:r>
      <w:r>
        <w:rPr>
          <w:sz w:val="28"/>
          <w:szCs w:val="28"/>
        </w:rPr>
        <w:t>Закон Российской Федерации от 06 октябр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граммы: </w:t>
        <w:tab/>
        <w:tab/>
        <w:tab/>
        <w:tab/>
      </w:r>
      <w:r>
        <w:rPr>
          <w:sz w:val="28"/>
          <w:szCs w:val="28"/>
        </w:rPr>
        <w:t>2003 года № 131-ФЗ «Об общих принципах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</w:rPr>
        <w:t>организации местного самоуправления в</w:t>
      </w:r>
    </w:p>
    <w:p>
      <w:pPr>
        <w:pStyle w:val="Heading4"/>
        <w:ind w:left="3540" w:firstLine="708"/>
        <w:rPr/>
      </w:pPr>
      <w:r>
        <w:rPr/>
        <w:t>Российской Федерации»; Закон Российской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</w:rPr>
        <w:t xml:space="preserve">Федерации от 14 мая 1993 года №4979-1 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</w:rPr>
        <w:t>«О ветеринарии»; Закон Краснодарского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я от 04 марта 1998 года № 120-КЗ «О го- 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</w:rPr>
        <w:t xml:space="preserve">сударственном ветеринарном надзоре в 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</w:rPr>
        <w:t>Краснодарском кра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казчик Программы: </w:t>
        <w:tab/>
        <w:tab/>
      </w:r>
      <w:r>
        <w:rPr>
          <w:sz w:val="28"/>
          <w:szCs w:val="28"/>
        </w:rPr>
        <w:t>Администрация Новодеревянковского сель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кого поселения Кане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зработчик Программы:</w:t>
        <w:tab/>
        <w:tab/>
      </w:r>
      <w:r>
        <w:rPr>
          <w:sz w:val="28"/>
          <w:szCs w:val="28"/>
        </w:rPr>
        <w:t>Администрация Новодеревянковского сель-</w:t>
      </w:r>
    </w:p>
    <w:p>
      <w:pPr>
        <w:pStyle w:val="Normal"/>
        <w:ind w:left="4248" w:hanging="0"/>
        <w:jc w:val="both"/>
        <w:rPr/>
      </w:pPr>
      <w:r>
        <w:rPr>
          <w:sz w:val="28"/>
          <w:szCs w:val="28"/>
        </w:rPr>
        <w:t>ского поселения Кане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сполнитель программы: </w:t>
        <w:tab/>
        <w:tab/>
      </w:r>
      <w:r>
        <w:rPr>
          <w:sz w:val="28"/>
          <w:szCs w:val="28"/>
        </w:rPr>
        <w:t>Администрация Новодеревянковского сель-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</w:rPr>
        <w:t>ского поселения Каневского района, Ново-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</w:rPr>
        <w:t>деревянковская ветеринарная лечебн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 программы: </w:t>
        <w:tab/>
        <w:tab/>
        <w:tab/>
      </w:r>
      <w:r>
        <w:rPr>
          <w:sz w:val="28"/>
          <w:szCs w:val="28"/>
        </w:rPr>
        <w:t>Комплексное решение проблем профилакти-</w:t>
      </w:r>
    </w:p>
    <w:p>
      <w:pPr>
        <w:pStyle w:val="Normal"/>
        <w:ind w:left="4248" w:hanging="0"/>
        <w:jc w:val="both"/>
        <w:rPr/>
      </w:pPr>
      <w:r>
        <w:rPr>
          <w:sz w:val="28"/>
          <w:szCs w:val="28"/>
        </w:rPr>
        <w:t>ки и ликвидации инфекционных заболеваний крупного рогатого скота и свиней в муниципальном образовании Новодеревянковское сельское поселение Каневск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чи программы: </w:t>
        <w:tab/>
        <w:tab/>
        <w:tab/>
      </w:r>
      <w:r>
        <w:rPr>
          <w:sz w:val="28"/>
          <w:szCs w:val="28"/>
        </w:rPr>
        <w:t>Снижение уровня заболеваемости и инфици-</w:t>
      </w:r>
    </w:p>
    <w:p>
      <w:pPr>
        <w:pStyle w:val="TextBodyIndent"/>
        <w:rPr/>
      </w:pPr>
      <w:r>
        <w:rPr/>
        <w:t>рованности крупного рогатого скота  бру-лезомлезом, лейкозом, туберкулезом, сибирской язвой, ящуром, лептоспирозом, и профилактики заболевания свиней африканской чумой свиней в сельскохозяйственных организациях, крестьянских (фермерских) хозяйствах и личных подсобных хозяйствах граждан. Организация постоянного мониторинга и анализа эпизоотической ситуации по заболеваемости крупного рогатого скота и свиней  инфекционными заболеваниями на территории Новодеревянковского сельского поселения Каневского района. Укрепление материально-технической базы Новодеревянковской ветеринарной лечебни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овные направления</w:t>
        <w:tab/>
        <w:tab/>
      </w:r>
      <w:r>
        <w:rPr>
          <w:sz w:val="28"/>
          <w:szCs w:val="28"/>
        </w:rPr>
        <w:t>Предусматривается использование высоко-</w:t>
      </w:r>
    </w:p>
    <w:p>
      <w:pPr>
        <w:pStyle w:val="Normal"/>
        <w:ind w:left="4245" w:hanging="4245"/>
        <w:jc w:val="both"/>
        <w:rPr/>
      </w:pPr>
      <w:r>
        <w:rPr>
          <w:b/>
          <w:bCs/>
          <w:sz w:val="28"/>
          <w:szCs w:val="28"/>
        </w:rPr>
        <w:t>Программы:</w:t>
      </w:r>
      <w:r>
        <w:rPr>
          <w:sz w:val="28"/>
          <w:szCs w:val="28"/>
        </w:rPr>
        <w:tab/>
        <w:tab/>
        <w:t>чувствительных методов диагностики крупного рогатого скота на заболевание бруцеллезом, лейкозом, туберкулезом, сибирской язвой, ящуром, лептоспирозом и свиней на заболевание африканской чумы свиней; укрепление материально-технической базы Новодеревянковской ветеринарной лечебницы, анализ эпизоотической ситуации по заболеваемости крупного рогатого скота и свиней инфекционными заболеваниями на территории Новодеревянковского сельского поселения Каневского района; разработка и выполнение планов мероприятий по ликвидации инфекционных заболеваний крупного рогатого скота и свиней Новодеревянковского сельского поселения Каневского района; контроль за проведением мероприятий по ликвидации инфекционных заболеваний крупного рогатого скота и свиней в сельскохозяйственных организациях, крестьянских (фермерских) хозяйствах и личных подсобных хозяйствах граждан; проведение оздоровительных мероприятий в неблагополучных по заболеваемости животных крупного рогатого скота и свиней до снятия ограничений по использованию животноводческой продукции; обеспечение современными тест-системами для диагностики инфекционных заболеваний крупного рогатого скота и сви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рок реализации программы: </w:t>
        <w:tab/>
      </w:r>
      <w:r>
        <w:rPr>
          <w:sz w:val="28"/>
          <w:szCs w:val="28"/>
        </w:rPr>
        <w:t>201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ъем и источники</w:t>
        <w:tab/>
        <w:tab/>
        <w:tab/>
      </w:r>
      <w:r>
        <w:rPr>
          <w:sz w:val="28"/>
          <w:szCs w:val="28"/>
        </w:rPr>
        <w:t>Общий объем финансовых средств -  20000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4245" w:hanging="4245"/>
        <w:jc w:val="both"/>
        <w:rPr/>
      </w:pPr>
      <w:r>
        <w:rPr>
          <w:b/>
          <w:sz w:val="28"/>
          <w:szCs w:val="28"/>
        </w:rPr>
        <w:t xml:space="preserve">финансирования Программы: </w:t>
        <w:tab/>
      </w:r>
      <w:r>
        <w:rPr>
          <w:bCs/>
          <w:sz w:val="28"/>
          <w:szCs w:val="28"/>
        </w:rPr>
        <w:t>(Двадцать тысяч)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рублей</w:t>
      </w:r>
      <w:r>
        <w:rPr>
          <w:sz w:val="28"/>
          <w:szCs w:val="28"/>
        </w:rPr>
        <w:t xml:space="preserve"> за счет средств бюджета Новодеревянковского сельского поселения Кане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контроля за</w:t>
        <w:tab/>
        <w:tab/>
      </w:r>
      <w:r>
        <w:rPr>
          <w:sz w:val="28"/>
          <w:szCs w:val="28"/>
        </w:rPr>
        <w:t>Администрация Новодеревянковского сель-</w:t>
      </w:r>
    </w:p>
    <w:p>
      <w:pPr>
        <w:pStyle w:val="Normal"/>
        <w:ind w:left="4245" w:hanging="4245"/>
        <w:jc w:val="both"/>
        <w:rPr/>
      </w:pPr>
      <w:r>
        <w:rPr>
          <w:b/>
          <w:sz w:val="28"/>
          <w:szCs w:val="28"/>
        </w:rPr>
        <w:t>реализацией Программы:</w:t>
        <w:tab/>
        <w:tab/>
      </w:r>
      <w:r>
        <w:rPr>
          <w:sz w:val="28"/>
          <w:szCs w:val="28"/>
        </w:rPr>
        <w:t>ского поселения Каневского района, Совет Новодеревянковского сельского поселения Кане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проблемы, подлежащей решению на программной основ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Животноводство является основой экономического потенциала муниципального образования Новодеревянковское сельское поселение Каневского района. Рост продуктивности молочного скотоводства и свиноводства зависит от эпизоотического благополучия животноводства и в первую очередь от снижения уровня заболеваемости крупного рогатого скота и свиней. Источниками распространения болезней являются зараженные вирусом животные, здоровые животные заражаются от инфицированных вирусом животных при контактах на скотных дворах, выгульных площадках, в родильных отделениях животноводческих ферм, на пастбищах, а также при несоблюдении правил асептики при ветеринарных и зоотехнических операциях (взятие крови, мечение, искусственное осеменение), при скармливании необеззараженного сборного молока, при доении кор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пространение инфекций способствуют несвоевременная диагностика болезней, несоблюдение ветеринарных требований при закупках скота для племенных и производственных целей, совместное содержание здоровых и зараженных животных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последние годы на территории Краснодарского края и соседних субъектов Российской федерации участились случаи возникновения инфекционных заболеваний животных (туберкулёз, бруцеллёз, лептоспироз, бешенство, классическая чума свиней, африканская чума свиней, трихофития крупного рогатого скота и лошадей, пастереллёз, пироплазмидозы, финноз, трихинеллёз, грипп птиц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а территории Краснодарского края резко обострилась ситуация по заболеванию африканской чумой свиней, возникла реальная угроза заражения свинопоголовья этой острозаразной болезнью, основная черта которой 100% смертность животных. Заболевание диких кабанов зарегистрировано в граничащих с Краснодарским краем субъектах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ономический ущерб от заболеваемости крупного рогатого скота и свиней определяется не только финансовыми потерями в случаях заболевания, падежа, вынужденного убоя животных и введения ограничений в реализации племенного молодняка, молока и молочных продуктов, мяса но и другими прямыми и косвенными потерями, связанными с ежегодными затратами на приобретение оборудования и реактивов для проведение гематологических и серологических исследований. </w:t>
      </w:r>
    </w:p>
    <w:p>
      <w:pPr>
        <w:pStyle w:val="2"/>
        <w:rPr/>
      </w:pPr>
      <w:r>
        <w:rPr/>
        <w:t>Проведение профилактических мероприятий по недопущению возникновения инфекционных заболеваний сельскохозяйственных животных, в том числе и зооантропонозных, требует привлечения материальных средств необходимых для приобретения биопрепаратов, средств диагностики и защиты, высокоэффективных дезинфицирующих средств, проведения лабораторных исследований отбираемого материала и проведения профилактических мероприят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и задачи Программ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ю Программы является  комплексное решение проблем профилактики и ликвидации инфекционных заболеваний крупного рогатого скота и свиней в муниципальном образовании Новодеревянковское сельское поселение Канев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достижения поставленной цели предусматривается решение следующих задач: снижение уровня заболеваемости и инфицированности крупного рогатого скота бруцеллезом, лейкозом, туберкулезом, сибирской язвой, ящуром, лептоспирозом и профилактики заболевания свиней африканской чумой свиней в сельскохозяйственных организациях, крестьянских (фермерских) хозяйствах и личных подсобных хозяйствах граждан. Организация постоянного мониторинга и анализа эпизоотической ситуации по заболеваемости крупного рогатого скота и свиней  инфекционными заболеваниями на территории муниципального образования Новодеревянковское сельское поселение Каневского района. Укрепление материально-технической базы Новодеревянковской ветеринарной лечебницы.</w:t>
      </w:r>
      <w:r>
        <w:rPr>
          <w:color w:val="000000"/>
          <w:sz w:val="28"/>
          <w:szCs w:val="28"/>
        </w:rPr>
        <w:t xml:space="preserve"> Сохранение санитарно- эпизоотического благополучия на территории Новодеревянковского сельского поселения.</w:t>
      </w:r>
    </w:p>
    <w:p>
      <w:pPr>
        <w:pStyle w:val="Heading3"/>
        <w:ind w:firstLine="720"/>
        <w:rPr/>
      </w:pPr>
      <w:r>
        <w:rPr/>
        <w:t>Недопущение возникновения инфекционных заболеваний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хозяйственных животных и птиц, содержащихся на территории посел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а населения от болезней, общих для человека и животны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реализации Программ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- 2012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истема программ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 включа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использование высокочувствительных методов диагностики крупного рогатого скота на заболевание бруцеллезом, лейкозом, туберкулезом, сибирской язвой, ящуром, лептоспирозом и свиней на заболевание африканской чумой свиней; </w:t>
      </w:r>
    </w:p>
    <w:p>
      <w:pPr>
        <w:pStyle w:val="3"/>
        <w:rPr/>
      </w:pPr>
      <w:r>
        <w:rPr/>
        <w:t xml:space="preserve">- укрепление материально-технической базы Новодеревянковской ветеринарной лечебницы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анализ эпизоотической ситуации по заболеваемости крупного рогатого скота  и свиней инфекционными заболеваниями на территории муниципального образования Новодеревянковское сельское поселение Каневского района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зработка и выполнение планов мероприятий по ликвидации инфекционных заболеваний крупного рогатого скота и свиней в муниципальном образовании Новодеревянковское сельское поселение Каневск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нтроль за проведением мероприятий по ликвидации инфекционных заболеваний крупного рогатого скота и свиней в сельскохозяйственных организациях, крестьянских (фермерских) хозяйствах и личных подсобных хозяйствах гражда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ведение оздоровительных мероприятий в неблагополучных по заболеваемости животных крупного рогатого скота и свиней до снятия ограничений по использованию животноводческой продук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обеспечение современными тест-системами для диагностики инфекционных заболеваний крупного рогатого скота и свин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инансовое обеспечение программ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программных мероприятий осуществляется за счет бюджетных средств муниципального образования Новодеревянковское сельское поселение Каневского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составляет: 20000 (Двадцать тысяч)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за реализацию Программы является Новодеревянковская ветеринарная  лечебниц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ценка эффективности реализации Программ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еализация Программы позволит обеспечить оздоровление животных; снижение уровня заболеваемости и инфицированности крупного рогатого скота и свиней в сельскохозяйственных организациях, крестьянских (фермерских) хозяйствах и личных подсобных хозяйствах граждан; освоение новых средств диагностики и специфической профилактики инфекционных заболеваний крупного рогатого скота и свиней; укрепление материально-технической базы Новодеревянковской ветеринарной лечебницы; снижение экономического ущерба, связанного с заболеваниями крупного рогатого скота и свиней и ограничениями в реализации племенного молодняка, спермы, зигот, молока, мяс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Организация управления Программой и контроль 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за ходом ее реализаци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троль за ходом реализации Программы осуществляет администрация муниципального образования Новодеревянковское сельское поселение Каневского района и Совет Новодеревянковского сельского поселения Канев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ормы и методы организации управления реализацией Программы определяются администрацией муниципального образования Новодеревянковское сельское поселение Каневского района с учетом структуры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   Е.Б.Труб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right"/>
        <w:rPr>
          <w:bCs/>
        </w:rPr>
      </w:pPr>
      <w:r>
        <w:rPr>
          <w:bCs/>
        </w:rPr>
        <w:t>УТВЕРЖДАЮ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right"/>
        <w:rPr>
          <w:bCs/>
        </w:rPr>
      </w:pPr>
      <w:r>
        <w:rPr>
          <w:bCs/>
        </w:rPr>
      </w:r>
    </w:p>
    <w:p>
      <w:pPr>
        <w:pStyle w:val="TextBody"/>
        <w:jc w:val="left"/>
        <w:rPr/>
      </w:pPr>
      <w:r>
        <w:rPr/>
        <w:t>Глава муниципального образования</w:t>
      </w:r>
    </w:p>
    <w:p>
      <w:pPr>
        <w:pStyle w:val="TextBody"/>
        <w:jc w:val="left"/>
        <w:rPr/>
      </w:pPr>
      <w:r>
        <w:rPr/>
        <w:t>Новодеревянковское сельское</w:t>
      </w:r>
    </w:p>
    <w:p>
      <w:pPr>
        <w:pStyle w:val="TextBody"/>
        <w:jc w:val="left"/>
        <w:rPr/>
      </w:pPr>
      <w:r>
        <w:rPr/>
        <w:t>поселение 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В.В.Дворовой</w:t>
      </w:r>
    </w:p>
    <w:p>
      <w:pPr>
        <w:pStyle w:val="Normal"/>
        <w:rPr>
          <w:sz w:val="28"/>
        </w:rPr>
      </w:pPr>
      <w:r>
        <w:rPr>
          <w:sz w:val="28"/>
        </w:rPr>
        <w:t>«______»_______________2009 г.</w:t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МЕТА РАСХ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евой программы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</w:t>
      </w:r>
      <w:r>
        <w:rPr>
          <w:bCs/>
          <w:sz w:val="28"/>
        </w:rPr>
        <w:t>ПРОФИЛАКТИКА И ЛИКВИДАЦИЯ ИНФЕКЦИОННЫХ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ЗАБОЛЕВАНИЙ КРУПНОГО РОГАТОГО СКОТА В  </w:t>
      </w:r>
    </w:p>
    <w:p>
      <w:pPr>
        <w:pStyle w:val="Normal"/>
        <w:jc w:val="center"/>
        <w:rPr/>
      </w:pPr>
      <w:r>
        <w:rPr>
          <w:bCs/>
          <w:sz w:val="28"/>
        </w:rPr>
        <w:t>НОВОДЕРЕВЯНКОВСКОМ СЕЛЬСКОМ ПОСЕЛЕНИИ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НА 200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63"/>
        <w:gridCol w:w="2016"/>
        <w:gridCol w:w="1667"/>
        <w:gridCol w:w="200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ирка Двойная часть «ПАПА»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, Розовая (имп.)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0-0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ирка Двойная часть «МАМА»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, Розовая (имп.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0-0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НОВЕТТЕ –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7.5 мл, 92х15 мм сыворотка с этикет. 01.1601.0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50-0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НОВВЕТТЕ-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4.9 мл, 90х13 мм ЭДТА с этикет. 04.1931.0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0-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ОВЕТТЕ-ИГЛ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х1 1/2’’ желтая 85.116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00-0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ематологическое исследование кров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8-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на РИ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-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443-00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Начальник отдела учета и отчетности</w:t>
        <w:tab/>
        <w:tab/>
        <w:tab/>
        <w:tab/>
        <w:tab/>
        <w:t xml:space="preserve">   Е.В.Мулява</w:t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firstLine="708"/>
      <w:jc w:val="both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247" w:hanging="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11:00Z</dcterms:created>
  <dc:creator>user</dc:creator>
  <dc:description/>
  <dc:language>en-US</dc:language>
  <cp:lastModifiedBy>46252</cp:lastModifiedBy>
  <cp:lastPrinted>2012-01-27T14:07:00Z</cp:lastPrinted>
  <dcterms:modified xsi:type="dcterms:W3CDTF">2012-01-27T11:11:00Z</dcterms:modified>
  <cp:revision>2</cp:revision>
  <dc:subject/>
  <dc:title>Приложение</dc:title>
</cp:coreProperties>
</file>