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к постановлению администрации Новодеревянковского сельского 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08.06.2016 года № 1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</w:t>
      </w:r>
    </w:p>
    <w:p>
      <w:pPr>
        <w:pStyle w:val="Normal"/>
        <w:jc w:val="center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16.03.2016 года № 70</w:t>
      </w:r>
    </w:p>
    <w:p>
      <w:pPr>
        <w:pStyle w:val="Normal"/>
        <w:jc w:val="center"/>
        <w:rPr/>
      </w:pPr>
      <w:r>
        <w:rPr/>
        <w:t xml:space="preserve">(в редакции постановления </w:t>
      </w:r>
    </w:p>
    <w:p>
      <w:pPr>
        <w:pStyle w:val="Normal"/>
        <w:jc w:val="center"/>
        <w:rPr/>
      </w:pPr>
      <w:r>
        <w:rPr/>
        <w:t>администрации Новодеревянковского сельского поселения Каневского района от 08.06.2016 года № 139)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ротиводействия коррупции в администрации</w:t>
      </w:r>
    </w:p>
    <w:p>
      <w:pPr>
        <w:pStyle w:val="Normal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  <w:t>на 2016-2017 годы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"/>
        <w:gridCol w:w="4500"/>
        <w:gridCol w:w="1980"/>
        <w:gridCol w:w="2700"/>
      </w:tblGrid>
      <w:tr>
        <w:trPr>
          <w:trHeight w:val="9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-20"/>
              </w:rPr>
              <w:t>п\п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"/>
              </w:rPr>
              <w:t>Срок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Ответственный </w:t>
            </w:r>
            <w:r>
              <w:rPr>
                <w:spacing w:val="1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"/>
              </w:rPr>
              <w:t xml:space="preserve">1. Мониторинг и оценка уровня восприятия коррупции </w:t>
            </w:r>
            <w:r>
              <w:rPr>
                <w:spacing w:val="4"/>
              </w:rPr>
              <w:t>и эффективности мер и программ противодейств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1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ведение мониторинга и оценки уровня восприятия коррупции в муниципальном образовании в целях подготовки доклада о мониторинге и об оценке уровня восприятия корруп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ежегодно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Трубенко Е.Б., ведущий специалист 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2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вещение в средствах массовой информации и на официальном сайте в информационно-телекоммуникационной сети «Интернет» результатов мониторинга и оценки уровня восприятия коррупции в муниципальном образова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8"/>
              <w:jc w:val="both"/>
              <w:rPr>
                <w:spacing w:val="2"/>
              </w:rPr>
            </w:pPr>
            <w:r>
              <w:rPr>
                <w:spacing w:val="2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бенко Е.Б., </w:t>
            </w:r>
          </w:p>
          <w:p>
            <w:pPr>
              <w:pStyle w:val="Normal"/>
              <w:jc w:val="both"/>
              <w:rPr/>
            </w:pPr>
            <w:r>
              <w:rPr/>
              <w:t>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8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3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ланы противодействия коррупции в администрации Новодеревянковского сельского поселения  и муниципальных учреждениях, направленных на  достижение конкретных результатов</w:t>
            </w:r>
            <w:r>
              <w:rPr>
                <w:spacing w:val="3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енко Е.Б., </w:t>
            </w:r>
          </w:p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4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работы по уведомлению муниципальными служащими представителя нанимателя в случае обращения в целях склонения муниципальных служащих к совершению коррупционных правонарушений, выполнения иной оплачиваем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5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нятие мер по итогам рассмотрения уведомления о склонении к совершению коррупционного правонар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поступления уведом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"/>
              </w:rPr>
              <w:t xml:space="preserve">2. Меры, направленные на повышение эффективности 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3"/>
              </w:rPr>
              <w:t xml:space="preserve">антикоррупционной работы </w:t>
            </w:r>
            <w:r>
              <w:rPr/>
              <w:t xml:space="preserve">органа местного самоуправления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(по итогам мониторинга коррупционных рис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Совершенствование работы кадровых подразделений органов местного       самоуправления по профилактике коррупционных и иных правонарушен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right="161" w:hanging="0"/>
              <w:jc w:val="both"/>
              <w:rPr/>
            </w:pPr>
            <w:r>
              <w:rPr/>
              <w:t xml:space="preserve">Анализ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. Выявление признаков нарушения законодательства Российской Фе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43" w:right="125" w:hanging="0"/>
              <w:jc w:val="both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right="16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43" w:right="125"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right="161" w:hanging="0"/>
              <w:jc w:val="both"/>
              <w:rPr/>
            </w:pPr>
            <w:r>
              <w:rPr/>
              <w:t>дерации о муниципальной службе и о противодействии коррупции. Оперативное реагирование на ставшие известными факты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3" w:right="125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ведений о доходах об имуществе и обязательствах имущественного характера, пред- ставляемых гражданами, претендующими на замещение должностей муниципальной службы (количество проверок, результ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енко Е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(количество проверок, результ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 по их предотвра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сельского поселения 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централизованном порядке повышения квалификации муниципальных служащих, в должностные обязанности которых входит участие в противодействии коррупции, по образовательной програм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по отдельному  план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суждения вопросов о состоянии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ее совершенств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 за выполнением муниципальными служащими  обязанности сообщать в случаях, установленных федеральными  законами, о получении ими подарков в связи с  их должностным положением или в связи с исполнением ими служебных обяза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а организационных, разъяснительных и иных мер по соблюдению муниципальными служащими ограничений и запретов, а также  по исполнению ими обязанностей, установленных  в целях противодействия корруп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формированию у муниципальных служащих негативного  отношения к дарению подарков этим служащим  в связи с их должностным положением или в связи с  исполнением ими  служебных обяза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каждому случаю несоблюдения ограничений, запретов и 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ение проверки в соответствии с нормативными правовыми актами Российской Федерации и применение  соответствующих мер ответствен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>
          <w:trHeight w:val="26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становленном порядке антикоррупционной экспертизы проектов муниципальных правовых актов, содержащих нормы права (количество выданных положительных и отрицательных заключ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>
          <w:trHeight w:val="5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становленном порядке мониторингов правоприменения муниципальных нормативных правовых актов в целях реализации антикоррупционной политики и устранения коррупциог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(издание), изменение или признание утратившими силу (отмена)  муниципальных нормативных правовых актов, направленных на устранение нарушений, выявленных при мониторинге пра-воприме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тогам  реализации пункта 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>
          <w:trHeight w:val="1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, подведомственных учреждений (организаций) и их должностны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>
          <w:trHeight w:val="10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мер, направленных на предупреждение нарушений, влекущих признание  незаконными решений и действий (бездействия) органов местного самоуправления муниципального образования, подведомственных организаций и их должностных ли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>
          <w:trHeight w:val="10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установленном законодательством порядке, принятие мер ответственности,  в отнош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А.М., 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>
          <w:trHeight w:val="10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х лиц, действия (бездействия) которых признаны решением суда  незакон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, направленных на устранение последствий, наступивших вследствие  принятия ненормативного правов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4. Совершенствование взаимодействия  органов  местного  самоуправления </w:t>
            </w:r>
            <w:r>
              <w:rPr>
                <w:spacing w:val="4"/>
              </w:rPr>
              <w:t xml:space="preserve">со средствами массовой информации, населением и институтами гражданского 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общества в вопросах противодейств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4.1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 (количество проведенных публичных слушани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4.2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муниципальных правовых актов и их проектов, направленных на противодействие коррупции (количество опубликованных муниципальных правовых актов и их проек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4.3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рганами местного самоуправления пресс-конферен-ций, брифингов, встреч по вопро- сам противодействия коррупции (количество меро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ченко А.М.,</w:t>
            </w:r>
          </w:p>
          <w:p>
            <w:pPr>
              <w:pStyle w:val="Normal"/>
              <w:rPr/>
            </w:pPr>
            <w:r>
              <w:rPr/>
              <w:t>Трубенко Е.Б.,</w:t>
            </w:r>
          </w:p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4.4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формированию у служащих отрицательного отношения к коррупции с привлечением для этого общественных объединений, уставной задачей которых является участие в противодействии коррупции, и других институтов гражданского общества. Предание гласности каждого установленного в соответствующем органе факта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ченко А.М.,</w:t>
            </w:r>
          </w:p>
          <w:p>
            <w:pPr>
              <w:pStyle w:val="Normal"/>
              <w:rPr/>
            </w:pPr>
            <w:r>
              <w:rPr/>
              <w:t>Трубенко Е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4.5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</w:rPr>
            </w:pPr>
            <w:r>
              <w:rPr>
                <w:spacing w:val="5"/>
              </w:rPr>
              <w:t>Осуществление  экспертизы  жалоб  и  обращений  граждан, поступающих в администрацию муниципального образования Каневской  район на  наличие  сведений   о фактах коррупции с направлением поступившей информации для проведения проверки в соответствующие компетентные орг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4.6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</w:rPr>
            </w:pPr>
            <w:r>
              <w:rPr>
                <w:spacing w:val="5"/>
              </w:rPr>
              <w:t>Оказание поддержки инициативам общественных организаций  и объединений, направленным на  вовлечение широкой  общественности  в  противодействие 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ченко А.М., 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4.7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42" w:leader="none"/>
              </w:tabs>
              <w:jc w:val="both"/>
              <w:rPr>
                <w:spacing w:val="5"/>
              </w:rPr>
            </w:pPr>
            <w:r>
              <w:rPr>
                <w:spacing w:val="5"/>
              </w:rPr>
              <w:t>Размещение и постоянное обновление информации тематического раздела по  противодействию коррупции на  официальном сайте администрации  муниципальног образования Каневской 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енко Е.Б., </w:t>
            </w:r>
          </w:p>
          <w:p>
            <w:pPr>
              <w:pStyle w:val="Normal"/>
              <w:rPr/>
            </w:pPr>
            <w:r>
              <w:rPr/>
              <w:t>Собаценок А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Новодеревянковского сельского поселения                                    А.И.Собаценок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32"/>
      <w:szCs w:val="32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22:00Z</dcterms:created>
  <dc:creator>Торги</dc:creator>
  <dc:description/>
  <cp:keywords/>
  <dc:language>en-US</dc:language>
  <cp:lastModifiedBy>USER</cp:lastModifiedBy>
  <cp:lastPrinted>2016-05-12T08:34:00Z</cp:lastPrinted>
  <dcterms:modified xsi:type="dcterms:W3CDTF">2016-06-10T12:41:00Z</dcterms:modified>
  <cp:revision>3</cp:revision>
  <dc:subject/>
  <dc:title>ПРИЛОЖЕНИЕ</dc:title>
</cp:coreProperties>
</file>