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Новодеревянковское сельское поселение Каневского района в валюте  </w:t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Российской Федерации на 2017 год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ind w:left="0" w:hanging="0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Heading1"/>
        <w:ind w:left="0" w:hanging="0"/>
        <w:rPr/>
      </w:pPr>
      <w:r>
        <w:rPr/>
        <w:t>Новодеревянковского сельского поселения Каневского района в 2017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6"/>
        <w:gridCol w:w="1260"/>
        <w:gridCol w:w="1080"/>
        <w:gridCol w:w="966"/>
        <w:gridCol w:w="1408"/>
        <w:gridCol w:w="1440"/>
        <w:gridCol w:w="1620"/>
      </w:tblGrid>
      <w:tr>
        <w:trPr>
          <w:trHeight w:val="10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     (цель) гара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тегория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объем гарантий тыс. рублей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усло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 гарантии муниципального образования Нов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 гарантии муниципального образования Нов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Heading2"/>
        <w:spacing w:before="28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дел 2. Общий объем бюджетных ассигнований, предусмотренных 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сполнение муниципальных  гарантий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оводеревянковское сельское поселение Каневского района по возможны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гарантийным случаям, в 2017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 гарантий муниципального образования Новодеревянковское сельское поселение Каневского района по возможным гарантийным случа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 бюджет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9:00Z</dcterms:created>
  <dc:creator>ХуакоФД</dc:creator>
  <dc:description/>
  <dc:language>en-US</dc:language>
  <cp:lastModifiedBy>USER</cp:lastModifiedBy>
  <cp:lastPrinted>2016-10-31T13:49:00Z</cp:lastPrinted>
  <dcterms:modified xsi:type="dcterms:W3CDTF">2016-10-31T10:49:00Z</dcterms:modified>
  <cp:revision>2</cp:revision>
  <dc:subject/>
  <dc:title>ПРИЛОЖЕНИЕ № 3</dc:title>
</cp:coreProperties>
</file>