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7.10.2016 года № 2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сельского поселения Кан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 на 2017 год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17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17 год в соответствии с настоящим Поряд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7 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17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7 год» (далее – рабочая групп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7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7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17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17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альник отдела учета и отчетности</w:t>
        <w:tab/>
        <w:tab/>
        <w:tab/>
        <w:tab/>
        <w:tab/>
        <w:t xml:space="preserve">    Е.В. Муля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02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16-10-31T11:02:00Z</dcterms:modified>
  <cp:revision>2</cp:revision>
  <dc:subject/>
  <dc:title/>
</cp:coreProperties>
</file>