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 постановлению администрации  Новодеревянковского сельского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 27.10.2016 года № 264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ргкомитета по проведению публичных слушаний по проек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 на 2017 год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622"/>
      </w:tblGrid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уд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онстантин Петрович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депутат Совета Новодеревянковского сельского поселения Каневского района, председатель постоянной комиссии Совета Новодеревянковского сельского поселения Каневского района по вопросам экономики и бюджета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Паню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Я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- депутат Совета Новодеревянковского сельского поселения Каневского района (по согласованию);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анташ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тепан Георгиевич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- депутат Совета Новодеревянковского сельского поселения Каневского района (по согласованию); 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Тульбу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ладимир Ильич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депутат Совета Новодеревянковского сельского поселения Каневского района (по согласованию);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уля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Елена Васильевна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начальник отдела учета и отчетности администрации Новодеревянковского сельского поселения  Каневского района.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чальник отдела  учета  и отчет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дминистрации Новодеревянковског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льского поселения</w:t>
        <w:tab/>
        <w:tab/>
        <w:tab/>
        <w:tab/>
        <w:t xml:space="preserve">   </w:t>
        <w:tab/>
        <w:tab/>
        <w:tab/>
        <w:tab/>
        <w:t xml:space="preserve">  Е.В.Муля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Пользователь</dc:creator>
  <dc:description/>
  <dc:language>en-US</dc:language>
  <cp:lastModifiedBy>USER</cp:lastModifiedBy>
  <cp:lastPrinted>2014-11-13T11:05:00Z</cp:lastPrinted>
  <dcterms:modified xsi:type="dcterms:W3CDTF">2016-10-31T10:58:00Z</dcterms:modified>
  <cp:revision>2</cp:revision>
  <dc:subject/>
  <dc:title/>
</cp:coreProperties>
</file>