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7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решению Совета 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одеревянковского сельского 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Каневского района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________________№_______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пределение расходов  бюджетных ассигнований по раздел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подразделам, целевым статьям (муниципальным программ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водеревянковского сельского поселения Кане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непрограммным направлениям деятельности) и группам ви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ходов классификации расходов бюджета на 2017 год</w:t>
      </w:r>
    </w:p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791"/>
        <w:gridCol w:w="791"/>
        <w:gridCol w:w="709"/>
        <w:gridCol w:w="1253"/>
        <w:gridCol w:w="851"/>
        <w:gridCol w:w="1133"/>
      </w:tblGrid>
      <w:tr>
        <w:trPr>
          <w:tblHeader w:val="true"/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Д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10,4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9,7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высшего должностного лица муниципального образования – Новодеревянковское сельское поселение Каневского район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9,7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Новодеревянковского сельского поселения Каневского район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9,7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1 00 00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9,7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1 00 00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9,7</w:t>
            </w:r>
          </w:p>
        </w:tc>
      </w:tr>
      <w:tr>
        <w:trPr>
          <w:trHeight w:val="159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99,3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99,3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функционирования администрации Новодеревянковского сельского поселения Каневского район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99,3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00 00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99,3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00 00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72,2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00 00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7,7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00 00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онтрольно-счетных органов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функционирования контрольно- счетного органа 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00 2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00 2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2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Новодеревянковского сельского поселения Каневского район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2 00 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2 00 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7,4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3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3 00 60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3 00 60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Муниципальная политика и развитие гражданского общества Новодеревянковского сельского поселения»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общественного само-управления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енсационные выплаты руководителям органов территориального общественного самоуправления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1 104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 иные выплаты населению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1 104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я по уточнению книг похозяйственного учета 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1 10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1 10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доступа к информации о деятельности органов местного самоуправления и с использованием периодических печатных изданий и телевидения 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я по информированию населения о деятельности органов муниципальной власти на территории Новодеревянковского сельского поселения Каневского района 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1 10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1 10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ние механизмов управлением развития Новодеревянковского сельского поселения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3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мероприятий праздничных дней, юбилейных и памятных дат, проводимых администрацией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3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раздничных дней, юбилейных и памятных дат, проводимых администрацией Новодеревянковского сельского поселения Каневского район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3 01 1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3 01 1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единого места приема, регистрации и выдачи документов физическим лицам жителям Новодеревянковского сельского поселения Каневского район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4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ние предоставления государственных (муниципальных) услуг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4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реализации мероприятия по организации единого места приема, регистрации и выдачи документов физическим лицам жителям Новодеревянковского сельского поселения Каневского район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4 01 103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4 01 103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финансами муниципального Новодеревянковского сельского поселения Каневского район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функций Новодеревянковского сельского поселения, связанных с общегосударственным управлением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2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исполнению бюджета Новодеревянковского сельского поселения Каневского район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2 00 103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2 00 103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Поддержка и развитие кубанского казачества Новодеревянковского сельского поселения»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реализации мероприятий по поддержке и развитию казачества на территории Новодеревянковского сельского поселения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униципальной политики в отношении казачеств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я по поддержке и развитию казачества на территории Новодеревянковского сельского поселения 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1 100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1 100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имуществом муниципального образования Новодеревянковского сельского поселения Каневского район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6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рамках управления имуществом Новодеревянковского сельского поселения Кане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6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других мероприятий связанных с муниципальным имуществом по обязательствам муниципального образования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 1 00 103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6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 1 00 103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6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циональная оборона 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0,4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4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4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4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4</w:t>
            </w:r>
          </w:p>
        </w:tc>
      </w:tr>
      <w:tr>
        <w:trPr>
          <w:trHeight w:val="100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4 00 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4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4 00 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4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4,6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,6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,6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реализации мероприятия по предупреждению и ликвидации чрезвычайных ситуаций, стихийных бедствий и их последствий 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,6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отдельных мероприятий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,6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участию в предупреждении и ликвидации последствий чрезвычайных ситуаций в границах поселения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03 1 01 1008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,6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 1 01 100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,6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жарной безопасности на территории Новодеревянковского сельского поселения Каневского район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3 2 00 0000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отдельных мероприятий по организации первичных мер пожарной безопасности в поселении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0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жарной безопасности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1 1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1 1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406,3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Развитие сельского хозяйства на территории Новодеревянковского сельского поселения Каневского района»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реализации мероприятий в области сельского хозяйств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мероприятий  по поддержке сельскохозяйственного производств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рофилактике и ликвидации инфекционных заболеваний крупного рогатого скота и птицы  в муниципальном образовании Новодеревянковское сельское поселение Каневского район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1 10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1 10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76,3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Развитие и содержание дорожного хозяйства Новодеревянковского сельского поселения»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76,3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76,3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й ремонт, ремонт и содержание автомобильных дорог общего пользования поселения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76,3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1 1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76,3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1 1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76,3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Развитие Новодеревянковского сельского поселения Каневского района  в сфере строительства, архитектуры, землеустройства»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реализации мероприятий по градостроительству, землеустройству и землепользованию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1 10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1 10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483,5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Ра-звитие жилищно-коммунального хозяйства Новодеревянковского сельского поселения Каневского района»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держка развития коммунального хозяйств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развитию водоснабжения на территории Новодеревянковского сельского поселения Каневского район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 1 01 1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 1 01 1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развитию газо-снабжения на территории Новодеревянковского сельского поселения Каневского район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 1 01 101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 1 01 101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94,4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Развитие жилищно-коммунального хозяйства Новодеревянковского сельского поселения Каневского района»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94,4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ичное освещение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0,4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ьные мероприятия по организации уличного освещения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0,4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1 10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0,4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1 10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0,4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зеленение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3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ьные мероприятия в области озеленения поселения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 3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озеленения на территории поселения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3 01     10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3 01 10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4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отдельных мероприятий по организации и содержанию мест захоронения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4 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4 01 10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4 01 10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сбора и вывоза бытовых отходов и мусор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5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ьные мероприятия по сбору и вывозу бытовых отходов и мусор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5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сбора и вывоза бытовых отходов и мусор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5 01 102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5 01 102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мероприятия в области благоустройств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6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отдельных мероприятий по благоустройству поселения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6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мероприятия в области благоустройств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6 01 1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6 01 1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 области жилищно-коммунального хозяйств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89,1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 организации  и решению вопросов в области жилищно-коммунального хозяйств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89,1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и решению других вопросов в области жилищно-комму-нального хозяйства на территории Новодеревянковского сельского поселения Каневского район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89,1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асходы на обеспечение деятельности  (оказание  услуг) муниципальных учреждений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 1 00 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89,1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 1 00 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63,4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 1 00 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,7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8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Молодежь Новодеревянковской»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выполнения функций в области молодежной политики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молодежной политике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 для детей и молодеж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1 102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1 102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Культура, кинематография 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295,7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95,7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Развитие культуры»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 0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95,7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культурно-досуговой деятельности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5,6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5,6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 (оказание  услуг) муниципальных учреждений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1 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6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1 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6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енсация расходов на оплату жилых помещений, отопления и освещения работникам, муниципальных учреждений, проживающих в сельской  местности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1 10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,6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1 10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,6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дровое обеспечение сферы культуры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6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реализации мероприятий по кадровому обеспечению сферы культуры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6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1 6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7,9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1 6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7,9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8 2 01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8,1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8 2 01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8,1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ое представление музейных предметов и коллекций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9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ого музея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9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 (оказание  услуг) муниципальных учреждений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1 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7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1 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7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енсация расходов на оплату жилых помещений, отопления и освещения работникам, муниципальных учреждений, проживающих в сельской  местности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1 10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2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1 10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2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4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держка муниципальных учреждений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4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6,2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я по осуществлению развития сферы культуры в Новодеревянковском сельском поселении 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4 01 1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4 01 1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, направленные на укрепление материально-техни-ческой базы Новодеревянковского сельского поселения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4 01 102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6,2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4 01 102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6,2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ьные праздничные мероприятия Новодеревянковского сельского поселения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5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отдельных праздничных мероприятий в поселении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5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на проведение празднования Дня Победы 9 мая в Новодеревянковском сельском поселении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5 01 102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5 01 102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я, направленные на проведение праздничных мероприятий, посвященных Дню станицы Новодеревянковской 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5 01 1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5 01 1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 посвященных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ликвидации аварии на АЭС в Чернобыле ( жителям станицы Новодеревянковской принимавшим участие в ликвидации аварии)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5 01 10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- ных (муниципальных) нужд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5 01 10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Мероприятия по социальной поддержке граждан, проживающих на территории Новодеревянковского сельского поселения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выполнения мероприятий по социальной поддержке отдельных категорий граждан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 по социальной поддержке отдельных категорий граждан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выполнения мероприятий по социальной поддержке отдельных категорий граждан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1 103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 иные выплаты населению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1 103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физической культуры и спорта в муниципальном образовании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, направленные на развитие массового спорт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1 102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1 102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, направленные на укрепление материально-техни-ческой базы стадиона Новодеревянковского сельского поселения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1 103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1 103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828,9</w:t>
            </w:r>
          </w:p>
        </w:tc>
      </w:tr>
    </w:tbl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        Е.В. Муля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040"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 w:val="24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Гипертекстовая ссылка"/>
    <w:qFormat/>
    <w:rPr>
      <w:color w:val="106BB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8"/>
      <w:lang w:val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Цветовое выделение"/>
    <w:qFormat/>
    <w:rPr>
      <w:b/>
      <w:bCs/>
      <w:color w:val="000080"/>
      <w:sz w:val="30"/>
      <w:szCs w:val="30"/>
    </w:rPr>
  </w:style>
  <w:style w:type="character" w:styleId="WW">
    <w:name w:val="WW-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eastAsia="Times New Roman" w:cs="Times New Roman"/>
      <w:sz w:val="24"/>
      <w:szCs w:val="28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b/>
      <w:sz w:val="28"/>
      <w:szCs w:val="28"/>
      <w:lang w:val="ru-RU" w:bidi="ar-SA"/>
    </w:rPr>
  </w:style>
  <w:style w:type="character" w:styleId="Heading4Char">
    <w:name w:val="Heading 4 Char"/>
    <w:qFormat/>
    <w:rPr>
      <w:sz w:val="28"/>
      <w:szCs w:val="28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8"/>
      <w:szCs w:val="24"/>
      <w:lang w:val="ru-RU" w:bidi="ar-SA"/>
    </w:rPr>
  </w:style>
  <w:style w:type="character" w:styleId="BodyTextIndent2Char">
    <w:name w:val="Body Text Indent 2 Char"/>
    <w:qFormat/>
    <w:rPr>
      <w:sz w:val="24"/>
      <w:szCs w:val="24"/>
      <w:lang w:val="ru-RU" w:bidi="ar-SA"/>
    </w:rPr>
  </w:style>
  <w:style w:type="character" w:styleId="BodyText2Char">
    <w:name w:val="Body Text 2 Char"/>
    <w:qFormat/>
    <w:rPr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ighlightsearch">
    <w:name w:val="highlightsearch"/>
    <w:basedOn w:val="Style5"/>
    <w:qFormat/>
    <w:rPr/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13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1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4">
    <w:name w:val="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5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6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Style22">
    <w:name w:val="Комментарий"/>
    <w:basedOn w:val="Normal"/>
    <w:next w:val="Normal"/>
    <w:qFormat/>
    <w:pPr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Times New Roman"/>
      <w:i/>
      <w:iCs/>
      <w:color w:val="800080"/>
      <w:sz w:val="30"/>
      <w:szCs w:val="30"/>
    </w:rPr>
  </w:style>
  <w:style w:type="paragraph" w:styleId="Style23">
    <w:name w:val="Текст (лев. подпись)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30"/>
      <w:szCs w:val="30"/>
    </w:rPr>
  </w:style>
  <w:style w:type="paragraph" w:styleId="Style24">
    <w:name w:val="Текст (прав. подпись)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eastAsia="Times New Roman" w:cs="Times New Roman"/>
      <w:sz w:val="30"/>
      <w:szCs w:val="3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Times New Roman" w:cs="Times New Roman"/>
      <w:sz w:val="24"/>
      <w:szCs w:val="28"/>
      <w:lang w:val="en-US"/>
    </w:rPr>
  </w:style>
  <w:style w:type="paragraph" w:styleId="Style25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Times New Roman"/>
      <w:sz w:val="20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WW1">
    <w:name w:val="WW-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WW11">
    <w:name w:val="WW-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Style29">
    <w:name w:val="адресат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Aaanao">
    <w:name w:val="aa?anao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17">
    <w:name w:val="Текст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18">
    <w:name w:val="Название объекта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Style30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Style31">
    <w:name w:val="Основное меню"/>
    <w:basedOn w:val="Normal"/>
    <w:next w:val="Normal"/>
    <w:qFormat/>
    <w:pPr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</w:rPr>
  </w:style>
  <w:style w:type="paragraph" w:styleId="Style32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9">
    <w:name w:val="нум список 1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42:00Z</dcterms:created>
  <dc:creator>Пользователь</dc:creator>
  <dc:description/>
  <dc:language>en-US</dc:language>
  <cp:lastModifiedBy>USER</cp:lastModifiedBy>
  <cp:lastPrinted>2016-10-26T11:41:00Z</cp:lastPrinted>
  <dcterms:modified xsi:type="dcterms:W3CDTF">2016-10-31T10:42:00Z</dcterms:modified>
  <cp:revision>2</cp:revision>
  <dc:subject/>
  <dc:title/>
</cp:coreProperties>
</file>