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578994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49867106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