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557015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8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№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Новодеревянковском сельском поселении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2 год</w:t>
                              <w:b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End w:id="5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2090317626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8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№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 Новодеревянковском сельском поселении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2 год</w:t>
                        <w:b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6" w:name="sub_1"/>
                      <w:bookmarkEnd w:id="6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Новодеревянковском сельском поселении Каневского района» на 2012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1"/>
                      <w:bookmarkStart w:id="8" w:name="sub_2"/>
                      <w:bookmarkEnd w:id="7"/>
                      <w:bookmarkEnd w:id="8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2 000 000,00 (Два миллиона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2"/>
                      <w:bookmarkStart w:id="10" w:name="sub_3"/>
                      <w:bookmarkEnd w:id="9"/>
                      <w:bookmarkEnd w:id="10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1" w:name="sub_3"/>
                      <w:bookmarkEnd w:id="11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49:00Z</dcterms:created>
  <dc:creator>serveradmin</dc:creator>
  <dc:description/>
  <dc:language>en-US</dc:language>
  <cp:lastModifiedBy>46252</cp:lastModifiedBy>
  <cp:lastPrinted>2012-04-09T08:47:00Z</cp:lastPrinted>
  <dcterms:modified xsi:type="dcterms:W3CDTF">2012-04-09T04:49:00Z</dcterms:modified>
  <cp:revision>2</cp:revision>
  <dc:subject/>
  <dc:title> </dc:title>
</cp:coreProperties>
</file>