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0.2016 года № 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за 9 месяцев 2016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 разделам и подразделам классификации расходов</w:t>
      </w:r>
      <w:r>
        <w:rPr/>
        <w:t xml:space="preserve"> </w:t>
      </w:r>
      <w:r>
        <w:rPr>
          <w:sz w:val="28"/>
          <w:szCs w:val="28"/>
        </w:rPr>
        <w:t xml:space="preserve">бюдж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</w:p>
    <w:tbl>
      <w:tblPr>
        <w:tblW w:w="95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30"/>
        <w:gridCol w:w="2006"/>
        <w:gridCol w:w="1728"/>
      </w:tblGrid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за 9 месяцев 2016 года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 5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 456 780,9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9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1 137,27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 799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 211 501,01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 000,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057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40 142,6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0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2 80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0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2 800,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9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 533,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4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 133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 586 800,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 977 208,9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3 046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 337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 823 162,9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1 00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 639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 538 323,3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 400 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 5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42 055,5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 723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 696 267,7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65 9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30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68 396,4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30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68 396,4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 587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 572 831,0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 587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 572 831,0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442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59 591,9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442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59 591,9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бюджета - ВСЕГО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8 756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8 121 465,72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color w:val="00000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44:00Z</dcterms:created>
  <dc:creator>пользователь</dc:creator>
  <dc:description/>
  <cp:keywords/>
  <dc:language>en-US</dc:language>
  <cp:lastModifiedBy>USER</cp:lastModifiedBy>
  <cp:lastPrinted>2009-07-22T15:21:00Z</cp:lastPrinted>
  <dcterms:modified xsi:type="dcterms:W3CDTF">2016-10-20T11:44:00Z</dcterms:modified>
  <cp:revision>2</cp:revision>
  <dc:subject/>
  <dc:title>Исполнение доходной части бюджета за 1 квартал 2007 года</dc:title>
</cp:coreProperties>
</file>