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0.2016 года № 2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рее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3"/>
        <w:gridCol w:w="567"/>
        <w:gridCol w:w="708"/>
        <w:gridCol w:w="709"/>
        <w:gridCol w:w="709"/>
        <w:gridCol w:w="709"/>
        <w:gridCol w:w="709"/>
        <w:gridCol w:w="754"/>
        <w:gridCol w:w="708"/>
        <w:gridCol w:w="709"/>
        <w:gridCol w:w="709"/>
        <w:gridCol w:w="613"/>
        <w:gridCol w:w="567"/>
        <w:gridCol w:w="567"/>
        <w:gridCol w:w="710"/>
        <w:gridCol w:w="709"/>
        <w:gridCol w:w="618"/>
        <w:gridCol w:w="657"/>
        <w:gridCol w:w="567"/>
        <w:gridCol w:w="1056"/>
      </w:tblGrid>
      <w:tr>
        <w:trPr>
          <w:trHeight w:val="8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right="-10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до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right="-10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64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ое правовое регулирование, определяющее возникновение источника доходов и порядок расчет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ьгот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, осуществляющие взимание источника дох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рмативы распределения в бюджет 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54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доходов бюджета Новодеревянковского сельского поселения  (тыс. руб.)</w:t>
            </w:r>
          </w:p>
        </w:tc>
      </w:tr>
      <w:tr>
        <w:trPr>
          <w:trHeight w:val="9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ые правовые акты, договоры, соглашения Российской Федерации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ые правовые акты, договоры, соглашения субъекта Российской Федер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ые правовые акты, договоры, соглашения органа местно самоуправления поселен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финансовый 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кущий финансовый год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17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 реквизиты Н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атьи, части, пункта, подпункта, абза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вступления в силу и срок дейст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 реквизиты Н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атьи, части, пункта, подпункта, абзац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вступления в силу и срок действ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6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 реквизиты Н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6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атьи, части, пункта, подпункта, абза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6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вступления в силу и срок действ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ланирован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ически исполнено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15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7:00Z</dcterms:created>
  <dc:creator>USER</dc:creator>
  <dc:description/>
  <cp:keywords/>
  <dc:language>en-US</dc:language>
  <cp:lastModifiedBy>USER</cp:lastModifiedBy>
  <cp:lastPrinted>2014-11-07T08:36:00Z</cp:lastPrinted>
  <dcterms:modified xsi:type="dcterms:W3CDTF">2016-11-02T15:27:00Z</dcterms:modified>
  <cp:revision>2</cp:revision>
  <dc:subject/>
  <dc:title>                                                                                                                                                             </dc:title>
</cp:coreProperties>
</file>