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8.03.2012 го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4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/>
      </w:pPr>
      <w:r>
        <w:rPr>
          <w:bCs/>
          <w:szCs w:val="28"/>
        </w:rPr>
        <w:t>«</w:t>
      </w:r>
      <w:r>
        <w:rPr>
          <w:szCs w:val="28"/>
        </w:rPr>
        <w:t xml:space="preserve">Обеспечение пожарной безопасности на территори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оводеревянковского сельского поселения </w:t>
      </w:r>
    </w:p>
    <w:p>
      <w:pPr>
        <w:pStyle w:val="Heading2"/>
        <w:rPr/>
      </w:pPr>
      <w:r>
        <w:rPr>
          <w:szCs w:val="28"/>
        </w:rPr>
        <w:t>Каневского района</w:t>
      </w:r>
      <w:r>
        <w:rPr>
          <w:bCs/>
          <w:szCs w:val="28"/>
        </w:rPr>
        <w:t>» на 2012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пожарной безопасности на территори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невского района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2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пожарной безопасности н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Новодеревянковского сельского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еления Каневского района» на 2012 год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 xml:space="preserve">Основания для разработки </w:t>
        <w:tab/>
        <w:tab/>
        <w:t xml:space="preserve">Федеральный закон от 21 декабря 1994 года  </w:t>
      </w:r>
    </w:p>
    <w:p>
      <w:pPr>
        <w:pStyle w:val="Heading1"/>
        <w:ind w:left="4245" w:firstLine="9"/>
        <w:jc w:val="both"/>
        <w:rPr/>
      </w:pPr>
      <w:r>
        <w:rPr/>
        <w:t xml:space="preserve">№ </w:t>
      </w:r>
      <w:r>
        <w:rPr/>
        <w:t>69-ФЗ «О пожарной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28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лучшение противопожарного состояния   </w:t>
      </w:r>
    </w:p>
    <w:p>
      <w:pPr>
        <w:pStyle w:val="Normal"/>
        <w:ind w:left="2836" w:hanging="28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создание необходимых условий для укреп-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я пожарной безопасности объектов с массовым пребыванием людей; предуп-реждение пожаров; совершенствование профилактики тушения пожаров; кадровое и материально-техническое укрепление противопожарной служб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и источники </w:t>
        <w:tab/>
        <w:tab/>
        <w:tab/>
        <w:t xml:space="preserve">Общий объем финансовых средств – 15 000  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Программы: </w:t>
        <w:tab/>
        <w:t>(Пятнадцать тысяч) рублей за счет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 ряда лет многие нарушения по противопожарной безопасности не устраняются из-за недостатка финансирования. Необходимы монтаж автоматических пожарных сигнализаций с установкой систем оповещения людей о пожаре; ремонт пожарных водоёмов; огнезащитная обработка чердачных помещений в зданиях с постоянным пребыванием людей; капитальный ремонт электропровод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указанных проблем программными методами разработана настоящая Програм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 и задачи Программ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укрепления пожар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 массовым пребыванием люд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профилактики тушения пожа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дровое и материально-техническое укрепление противопожар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улучшение противопожарного состояния территории Новодеревянковского сельского поселения Кане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 xml:space="preserve">3. Координация программных мероприятий, организация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х реализаци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осуществляет их реализацию и предоставление отчётных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полнения мероприятий Программы предоставляется отчёт о ходе выполнения Программы в Совет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2"/>
      <w:r>
        <w:rPr>
          <w:rFonts w:cs="Times New Roman" w:ascii="Times New Roman" w:hAnsi="Times New Roman"/>
          <w:sz w:val="28"/>
          <w:szCs w:val="28"/>
        </w:rPr>
        <w:t>4. Ожидаемые результаты реализации мероприяти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4"/>
      <w:bookmarkEnd w:id="5"/>
      <w:r>
        <w:rPr>
          <w:rFonts w:cs="Times New Roman" w:ascii="Times New Roman" w:hAnsi="Times New Roman"/>
          <w:sz w:val="28"/>
          <w:szCs w:val="28"/>
        </w:rPr>
        <w:t>Сокращение количества пожаров и материальных потерь от них, снижение гибели и травматизма людей при пож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рограммы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04"/>
      <w:bookmarkStart w:id="7" w:name="sub_104"/>
      <w:bookmarkEnd w:id="7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бучения и проверки знаний требований пожарной безопасности руководителей и специалистов администрации сельского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тивопожарного инвента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 Новодеревянковского сельского поселения Каневского района. </w:t>
      </w:r>
    </w:p>
    <w:p>
      <w:pPr>
        <w:pStyle w:val="TextBodyIndent"/>
        <w:rPr>
          <w:szCs w:val="28"/>
        </w:rPr>
      </w:pPr>
      <w:r>
        <w:rPr>
          <w:szCs w:val="28"/>
        </w:rPr>
        <w:t>Общий объем финансирования программы составляет: 15 000 рублей (Пятнадцать тысяч) рубле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7. Организация управления Программой и контроль за ходом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её выполнения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онтроль за ходом выполнения Программы осуществляет администрация Новодеревянковского сельского поселения Каневского район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онтроль за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ётным формам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разования Новодеревянковско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ельское поселение Каневского района                                                      Н.Ю.Куц </w:t>
        <w:tab/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3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4">
    <w:name w:val="Óêàçàòåëü"/>
    <w:basedOn w:val="Normal"/>
    <w:qFormat/>
    <w:pPr>
      <w:suppressLineNumbers/>
    </w:pPr>
    <w:rPr/>
  </w:style>
  <w:style w:type="paragraph" w:styleId="Style15">
    <w:name w:val="Ñîäåðæèìîå òàáëèöû"/>
    <w:basedOn w:val="Normal"/>
    <w:qFormat/>
    <w:pPr>
      <w:suppressLineNumbers/>
    </w:pPr>
    <w:rPr/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25:00Z</dcterms:created>
  <dc:creator>46252</dc:creator>
  <dc:description/>
  <dc:language>en-US</dc:language>
  <cp:lastModifiedBy>46252</cp:lastModifiedBy>
  <cp:lastPrinted>2012-04-10T07:57:00Z</cp:lastPrinted>
  <dcterms:modified xsi:type="dcterms:W3CDTF">2012-04-10T03:58:00Z</dcterms:modified>
  <cp:revision>5</cp:revision>
  <dc:subject/>
  <dc:title>ПРИЛОЖЕНИЕ</dc:title>
</cp:coreProperties>
</file>