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941616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«Обеспечение пожарной безопасности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21 декабря 1994 года № 69-ФЗ «О пожарной безопасности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1208326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«Обеспечение пожарной безопасности 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рритории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 Федеральным законом от 21 декабря 1994 года № 69-ФЗ «О пожарной безопасности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serveradmin</dc:creator>
  <dc:description/>
  <dc:language>en-US</dc:language>
  <cp:lastModifiedBy>46252</cp:lastModifiedBy>
  <cp:lastPrinted>2012-04-09T08:52:00Z</cp:lastPrinted>
  <dcterms:modified xsi:type="dcterms:W3CDTF">2012-04-09T04:52:00Z</dcterms:modified>
  <cp:revision>2</cp:revision>
  <dc:subject/>
  <dc:title> </dc:title>
</cp:coreProperties>
</file>