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9024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4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О проведении празднования  Дня Поб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1. Утвердить целевую программу </w:t>
                            </w:r>
                            <w:r>
                              <w:rPr>
                                <w:szCs w:val="28"/>
                              </w:rPr>
                              <w:t>«О проведении празднования Дня Победы 9 мая в Новодеревянковском сельском поселении» (приложение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4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169892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4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О проведении празднования  Дня Поб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 xml:space="preserve">9 мая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1. Утвердить целевую программу </w:t>
                      </w:r>
                      <w:r>
                        <w:rPr>
                          <w:szCs w:val="28"/>
                        </w:rPr>
                        <w:t>«О проведении празднования Дня Победы 9 мая в Новодеревянковском сельском поселении» (приложение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4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4-19T13:49:00Z</cp:lastPrinted>
  <dcterms:modified xsi:type="dcterms:W3CDTF">2011-09-15T13:38:00Z</dcterms:modified>
  <cp:revision>2</cp:revision>
  <dc:subject/>
  <dc:title> </dc:title>
</cp:coreProperties>
</file>