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                          </w:t>
      </w:r>
      <w:r>
        <w:rPr/>
        <w:tab/>
        <w:t xml:space="preserve"> </w:t>
      </w:r>
      <w:bookmarkStart w:id="0" w:name="sub_6"/>
      <w:r>
        <w:rPr/>
        <w:t xml:space="preserve">          4. Постановление вступает в силу со дня его подписани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5.5pt;height:50.7pt" filled="f" o:ole="">
                                  <v:imagedata r:id="rId3" o:title=""/>
                                </v:shape>
                                <o:OLEObject Type="Embed" ProgID="" ShapeID="ole_rId2" DrawAspect="Content" ObjectID="_1242784983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т 18.03.2011                                                                           № 4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Об утверждении целевой программы «Профилактика 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ликвидация инфекционных заболеваний крупного рогатого ско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и свиней в Новодеревянковском сельском поселении» на 2011 го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 xml:space="preserve">В соответствии со статьей 14 Федерального закона от 6 октября 2003 года № 131-ФЗ «Об общих принципах организации местного самоуправления в Российской Федерации», Федеральным законом от 14 мая 1993 года № 4979-1 «О ветеринарии», Законом Краснодарского края от 04 марта 1998 года № 120-КЗ «О государственном ветеринарном надзоре в Краснодарском крае» и в целях создания условий для развития личных подсобных хозяйств на территории сельского поселения, повышения занятости и улучшения материального положения жителей поселения,   п о с т а н о в л я ю:       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1. Утвердить целевую программу «Профилактика и ликвидация инфекционных заболеваний крупного рогатого скота и свиней в Новодеревянковском сельском поселении» на 2011 год (прилагается)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 xml:space="preserve">2. Отделу учета и отчетности администрации Новодеревянковского сельского поселения Каневского района (Мулява) осуществить финансирование расходов на реализацию целевой программы «Профилактика и ликвидация инфекционных заболеваний крупного рогатого скота и свиней в Новодеревянковском сельском поселении» на 2011 год.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 xml:space="preserve">3. Контроль за выполнением настоящего постановления оставляю за собой. 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4. Настоящее постановление вступает в силу со дня его подписа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Глава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оводеревянковское сельское поселен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аневского района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В.В.Дворовой</w:t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5.5pt;height:50.7pt" filled="f" o:ole="">
                            <v:imagedata r:id="rId5" o:title=""/>
                          </v:shape>
                          <o:OLEObject Type="Embed" ProgID="" ShapeID="ole_rId4" DrawAspect="Content" ObjectID="_119554711" r:id="rId4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от 18.03.2011                                                                           № 4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Об утверждении целевой программы «Профилактика 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ликвидация инфекционных заболеваний крупного рогатого ско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и свиней в Новодеревянковском сельском поселении» на 2011 год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  <w:szCs w:val="24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 xml:space="preserve">В соответствии со статьей 14 Федерального закона от 6 октября 2003 года № 131-ФЗ «Об общих принципах организации местного самоуправления в Российской Федерации», Федеральным законом от 14 мая 1993 года № 4979-1 «О ветеринарии», Законом Краснодарского края от 04 марта 1998 года № 120-КЗ «О государственном ветеринарном надзоре в Краснодарском крае» и в целях создания условий для развития личных подсобных хозяйств на территории сельского поселения, повышения занятости и улучшения материального положения жителей поселения,   п о с т а н о в л я ю:       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1. Утвердить целевую программу «Профилактика и ликвидация инфекционных заболеваний крупного рогатого скота и свиней в Новодеревянковском сельском поселении» на 2011 год (прилагается)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 xml:space="preserve">2. Отделу учета и отчетности администрации Новодеревянковского сельского поселения Каневского района (Мулява) осуществить финансирование расходов на реализацию целевой программы «Профилактика и ликвидация инфекционных заболеваний крупного рогатого скота и свиней в Новодеревянковском сельском поселении» на 2011 год.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 xml:space="preserve">3. Контроль за выполнением настоящего постановления оставляю за собой. 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4. Настоящее постановление вступает в силу со дня его подписания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Глава муниципального образовани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Новодеревянковское сельское поселение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Каневского района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В.В.Дворовой</w:t>
                      </w:r>
                    </w:p>
                    <w:p>
                      <w:pPr>
                        <w:pStyle w:val="Normal"/>
                        <w:ind w:firstLine="90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90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90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>Новодеревянковское сельское поселение</w:t>
      </w:r>
    </w:p>
    <w:p>
      <w:pPr>
        <w:pStyle w:val="Normal"/>
        <w:jc w:val="both"/>
        <w:rPr/>
      </w:pPr>
      <w:r>
        <w:rPr/>
        <w:t>Каневского района</w:t>
        <w:tab/>
        <w:tab/>
        <w:tab/>
        <w:tab/>
        <w:tab/>
        <w:tab/>
        <w:tab/>
        <w:tab/>
        <w:t xml:space="preserve">  В.В.Дворовой</w:t>
      </w:r>
    </w:p>
    <w:p>
      <w:pPr>
        <w:pStyle w:val="Normal"/>
        <w:ind w:firstLine="720"/>
        <w:jc w:val="both"/>
        <w:rPr/>
      </w:pPr>
      <w:r>
        <w:rPr/>
      </w:r>
      <w:bookmarkEnd w:id="0"/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basedOn w:val="Style13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ind w:right="144" w:hanging="0"/>
      <w:jc w:val="both"/>
    </w:pPr>
    <w:rPr/>
  </w:style>
  <w:style w:type="paragraph" w:styleId="3">
    <w:name w:val="Основной текст 3"/>
    <w:basedOn w:val="Normal"/>
    <w:qFormat/>
    <w:pPr>
      <w:tabs>
        <w:tab w:val="clear" w:pos="708"/>
        <w:tab w:val="left" w:pos="9100" w:leader="none"/>
      </w:tabs>
      <w:ind w:right="122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3:39:00Z</dcterms:created>
  <dc:creator>serveradmin</dc:creator>
  <dc:description/>
  <cp:keywords/>
  <dc:language>en-US</dc:language>
  <cp:lastModifiedBy>C59A-3</cp:lastModifiedBy>
  <cp:lastPrinted>2011-03-21T09:57:00Z</cp:lastPrinted>
  <dcterms:modified xsi:type="dcterms:W3CDTF">2011-10-28T11:37:00Z</dcterms:modified>
  <cp:revision>4</cp:revision>
  <dc:subject/>
  <dc:title> </dc:title>
</cp:coreProperties>
</file>