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83736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02970879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