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5737967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04468745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