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bookmarkStart w:id="0" w:name="sub_6"/>
      <w:r>
        <w:rPr/>
        <w:t xml:space="preserve">          4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207379625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8.02.2011                                                                           № 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утверждении целевой программы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«О противодействии экстремизму и терроризму на территори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го сельского поселения на 2011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о исполнение статьи 14 Федерального закона от 06 октября 2003 года № 131-ФЗ «Об общих принципах организации местного самоуправления в Российской Федерации», Федерального закона  от 06 марта 2006 года №  35-ФЗ «О противодействии терроризму», Федерального закона от 25 июля 2002  года № 114-ФЗ «О противодействии экстремистской деятельности», Указа Президента РФ от 15 февраля 2006 года №116 «О мерах по противодействию терроризму», постановления главы администрации (губернатора) Краснодарского края от 29 декабря 2009 года № 1184 «Об утверждении комплексной программы по укреплению правопорядка, профилактике правонарушений, усилению борьбы с преступностью и противодействию коррупции в Краснодарском крае на 2010-2012 годы», статьи 8 Устава Новодеревянковского сельского поселения и в целях создания эффективной системы профилактики правонарушений и укрепления правопорядка и повышения уровня общественной безопасности  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целевую программу  «О противодействии экстремизму и терроризму на территории Новодеревянковского сельского поселения на 2011 год»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Отделу учета и отчетности администрации Новодеревянковского сельского поселения Каневского района (Мулява) предусмотреть в установленном законом порядке финансирование расходов в рамках мероприятий целевой программы  «О противодействии экстремизму и терроризму на территории Новодеревянковского сельского поселения на 2011 год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39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851689125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8.02.2011                                                                           № 24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утверждении целевой программы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«О противодействии экстремизму и терроризму на территори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го сельского поселения на 2011 г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о исполнение статьи 14 Федерального закона от 06 октября 2003 года № 131-ФЗ «Об общих принципах организации местного самоуправления в Российской Федерации», Федерального закона  от 06 марта 2006 года №  35-ФЗ «О противодействии терроризму», Федерального закона от 25 июля 2002  года № 114-ФЗ «О противодействии экстремистской деятельности», Указа Президента РФ от 15 февраля 2006 года №116 «О мерах по противодействию терроризму», постановления главы администрации (губернатора) Краснодарского края от 29 декабря 2009 года № 1184 «Об утверждении комплексной программы по укреплению правопорядка, профилактике правонарушений, усилению борьбы с преступностью и противодействию коррупции в Краснодарском крае на 2010-2012 годы», статьи 8 Устава Новодеревянковского сельского поселения и в целях создания эффективной системы профилактики правонарушений и укрепления правопорядка и повышения уровня общественной безопасности  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целевую программу  «О противодействии экстремизму и терроризму на территории Новодеревянковского сельского поселения на 2011 год»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Отделу учета и отчетности администрации Новодеревянковского сельского поселения Каневского района (Мулява) предусмотреть в установленном законом порядке финансирование расходов в рамках мероприятий целевой программы  «О противодействии экстремизму и терроризму на территории Новодеревянковского сельского поселения на 2011 год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3. Контроль за выполнением настоящего постановления возложить на заместителя главы муниципального образования Новодеревянковское сельское поселение Каневского района Н.В.Марушко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39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p>
      <w:pPr>
        <w:pStyle w:val="Normal"/>
        <w:ind w:firstLine="720"/>
        <w:jc w:val="both"/>
        <w:rPr/>
      </w:pPr>
      <w:r>
        <w:rPr/>
      </w:r>
      <w:bookmarkEnd w:id="0"/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9:00Z</dcterms:created>
  <dc:creator>serveradmin</dc:creator>
  <dc:description/>
  <dc:language>en-US</dc:language>
  <cp:lastModifiedBy>46252</cp:lastModifiedBy>
  <cp:lastPrinted>2011-02-21T16:18:00Z</cp:lastPrinted>
  <dcterms:modified xsi:type="dcterms:W3CDTF">2011-09-15T13:39:00Z</dcterms:modified>
  <cp:revision>2</cp:revision>
  <dc:subject/>
  <dc:title> </dc:title>
</cp:coreProperties>
</file>