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2.2011 года  № 2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ротиводействии экстремизму и терроризму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деревянковского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экстремизму и терроризму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деревянковского сельского поселения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Наименование программы: </w:t>
        <w:tab/>
      </w:r>
      <w:r>
        <w:rPr>
          <w:sz w:val="28"/>
          <w:szCs w:val="28"/>
        </w:rPr>
        <w:t>«О противодействии экстремизму и терроризму на территории Новодеревянковского сельского поселения 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разработки</w:t>
        <w:tab/>
        <w:tab/>
      </w:r>
      <w:r>
        <w:rPr>
          <w:sz w:val="28"/>
          <w:szCs w:val="28"/>
        </w:rPr>
        <w:t>Федеральный закон от 06 октября 2003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программы: </w:t>
        <w:tab/>
        <w:tab/>
      </w:r>
      <w:r>
        <w:rPr>
          <w:sz w:val="28"/>
          <w:szCs w:val="28"/>
        </w:rPr>
        <w:t>№131-ФЗ «Об общих принципах организации местного самоуправления в Российской Федерации», Федеральный закон  от 06 марта 2006 года №  35-ФЗ «О противодействии терроризму»; Федеральный закон от 25 июля 2002  года № 114-ФЗ «О противодействии экстремистской деятельности», Указ Президента РФ от 15 февраля 2006 года №116 «О мерах по противодействию терроризму», постановление главы администрации (губернатора) Краснодарского края от 29 декабря 2009 года N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 - 2012 годы», устав Новодеревян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Заказчик Программы: </w:t>
        <w:tab/>
        <w:tab/>
      </w:r>
      <w:r>
        <w:rPr>
          <w:sz w:val="28"/>
          <w:szCs w:val="28"/>
        </w:rPr>
        <w:t xml:space="preserve">Администрация Новодеревянковского сельского поселения Кан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Разработчик Программы: </w:t>
        <w:tab/>
        <w:tab/>
      </w:r>
      <w:r>
        <w:rPr>
          <w:sz w:val="28"/>
          <w:szCs w:val="28"/>
        </w:rPr>
        <w:t>Администрация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сполнитель программы: </w:t>
        <w:tab/>
        <w:tab/>
      </w:r>
      <w:r>
        <w:rPr>
          <w:sz w:val="28"/>
          <w:szCs w:val="28"/>
        </w:rPr>
        <w:t>Администрация Новодеревянковского сель-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согласованию:</w:t>
        <w:tab/>
        <w:tab/>
        <w:tab/>
        <w:t>ОВД по Каневскому району, Каневской рай-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ный суд, прокуратура Каневского района,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Управление Федеральной службы РФ по контролю за оборотом наркотиков по Канев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программы: </w:t>
        <w:tab/>
        <w:tab/>
      </w:r>
      <w:r>
        <w:rPr>
          <w:sz w:val="28"/>
          <w:szCs w:val="28"/>
        </w:rPr>
        <w:t xml:space="preserve">Создание эффективной системы профилактики правонарушений; укрепление правопорядка и повышения уровня общественной безопасности, снижение уровня наркомании среди населения поселения; создание эффективной системы противодействия коррупции; повышение степени защищенности муниципального образования от возникающих угроз общественно-политического и криминально-террористического характера    </w:t>
      </w:r>
    </w:p>
    <w:p>
      <w:pPr>
        <w:pStyle w:val="Normal"/>
        <w:ind w:left="4245" w:hanging="424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Задачи программы: </w:t>
        <w:tab/>
        <w:tab/>
      </w:r>
      <w:r>
        <w:rPr>
          <w:sz w:val="28"/>
          <w:szCs w:val="28"/>
        </w:rPr>
        <w:t xml:space="preserve">Защита жизни и здоровья граждан поселения, их прав и свобод; повышение эффективности охраны общественного порядка и обеспечения общественной безопасности; выявление и ликвидации причин и условий, способствующих распространению наркомании, незаконному обороту наркотических и сильнодействующих веществ; повышение уровня антитеррористической защиты населения, недопущение проявлений политического, этнического и религиозного экстремизма; выявление и пресечение коррупционных связей; создание условий для интенсивного экономического развития поселения; объединение усилий органов местного самоуправления, правоохранительных, контролирующих органов и судебной власти в борьбе с преступностью и профилактике правонарушений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ок реализации программы: </w:t>
        <w:tab/>
      </w:r>
      <w:r>
        <w:rPr>
          <w:sz w:val="28"/>
          <w:szCs w:val="28"/>
        </w:rPr>
        <w:t>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источники </w:t>
        <w:tab/>
        <w:tab/>
        <w:tab/>
      </w:r>
      <w:r>
        <w:rPr>
          <w:sz w:val="28"/>
          <w:szCs w:val="28"/>
        </w:rPr>
        <w:t>Общий объем финансовых средств – 15 600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финансирования Программы: </w:t>
        <w:tab/>
      </w:r>
      <w:r>
        <w:rPr>
          <w:sz w:val="28"/>
          <w:szCs w:val="28"/>
        </w:rPr>
        <w:t>рублей, за счет средств бюджета Новодеревянковского сельского поселения Кан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 </w:t>
        <w:tab/>
        <w:tab/>
      </w:r>
      <w:r>
        <w:rPr>
          <w:sz w:val="28"/>
          <w:szCs w:val="28"/>
        </w:rPr>
        <w:t>Снижение уровня преступности, укрепление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реализации программы: </w:t>
        <w:tab/>
        <w:tab/>
      </w:r>
      <w:r>
        <w:rPr>
          <w:sz w:val="28"/>
          <w:szCs w:val="28"/>
        </w:rPr>
        <w:t xml:space="preserve">правопорядка и общественной безопасности, предупреждение террористических актов и экстремистских проявлений; уменьшение количества лиц, употребляющих наркотики, снижение количества экономических преступлений, совершенствование мер профилактики преступлений, уменьшение фактов взяточничества, снижение уровня криминальной и экстремистской активности на территории поселения, повышение уровня антитеррористической защищенности объектов промышленности, сельскохозяйственного производства, транспорта, жизнеобеспечения, учреждений социально-бытового назначения и других мест массового пребывания населения, снижение рисков возникновения чрезвычайных ситуаций, повышение уровня подготовки населения поселения к действиям в условиях возможного возникновения чрезвычайных ситуаций, формирование активной социальной позиции граждан по оказании помощи правоохранительных органам при реализации антитеррористических мероприятий, осуществлению мер противодействия противоправным и экстремистским проявлениям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контроля </w:t>
        <w:tab/>
        <w:tab/>
      </w:r>
      <w:r>
        <w:rPr>
          <w:sz w:val="28"/>
          <w:szCs w:val="28"/>
        </w:rPr>
        <w:t>Администрация Новодеревянковского</w:t>
      </w:r>
    </w:p>
    <w:p>
      <w:pPr>
        <w:pStyle w:val="Normal"/>
        <w:ind w:left="4245" w:hanging="4245"/>
        <w:jc w:val="both"/>
        <w:rPr/>
      </w:pPr>
      <w:r>
        <w:rPr>
          <w:b/>
          <w:sz w:val="28"/>
          <w:szCs w:val="28"/>
        </w:rPr>
        <w:t xml:space="preserve">за реализацией Программы: </w:t>
        <w:tab/>
      </w:r>
      <w:r>
        <w:rPr>
          <w:sz w:val="28"/>
          <w:szCs w:val="28"/>
        </w:rPr>
        <w:t xml:space="preserve">сельского поселения Каневского района, Совет Новодеревянковского сельского поселения Кане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проблемы, подлежащей решению на программной основе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нализ складывающейся обстановки на территории Южного федерального округа РФ свидетельствует, что представители международных террористических структур не отказываются от планов возможного вовлечения в зону своей террористической активности новых субъектов Южного федерального округ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этих условиях одним из приоритетных направлений становится решение задач по повышению уровня антитеррористической защищенности населения муниципального образования, приведение этой работы в соответствие с требованиями Федерального закона от 06 марта 2006 года №35-ФЗ «О противодействии терроризму» и Указа Президента РФ от 15 февраля 2006 года №116 «О мерах по противодействию терроризму», распоряжений главы администрации Краснодарского края по данному вопросу, иных нормативных документов и материалов Совета безопасности и Региональной антитеррористической комиссии Краснодарского края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овременно системный подход требуется и для решения вопросов по противодействию криминализации общества, обеспечению личной безопасности жителей поселения, охраны их имущественных интересов.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полномочий органов местного самоуправления необходимо совершенствовать функционирование системы обеспечения общественной безопасности и правопорядка на территории муниципального образования Новодеревянковское сельское поселение, вырабатывать меры по усилению борьбы с преступностью и противодействию экстремистской деятельности, гармонизации и межнациональных и межконфессиа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имая во внимание тенденцию расширения спектра и многообразия внутренних и внешних угроз, назрела острая необходимость последовательного осуществления органами  местного самоуправления, хозяйствующими субъектами всех форм собственности, общественными организациями и населением, во взаимодействии с федеральными и краевыми структурами, комплекса программных, взаимосвязанных между собой мер, направленных на формирование в муниципальном образовании эффективной системы поддержания общественно-политической стабильности, обеспечения общественной безопасности, режима противодействия террористической опасности и защиты населения от чрезвычайных ситуаций.</w:t>
      </w:r>
    </w:p>
    <w:p>
      <w:pPr>
        <w:pStyle w:val="Normal"/>
        <w:tabs>
          <w:tab w:val="clear" w:pos="708"/>
          <w:tab w:val="left" w:pos="39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Целями Программы являются: создание эффективной системы профилактики правонарушений; укрепление правопорядка и повышения уровня общественной безопасности, снижение уровня наркомании среди населения поселения; создание эффективной системы противодействия коррупции; повышение степени защищенности муниципального образования от возникающих угроз общественно-политического и криминально-террористического характера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поставленной цели предусматривается решение следующих задач: защита жизни и здоровья граждан поселения, их прав и свобод; повышение эффективности охраны общественного порядка и обеспечения общественной безопасности; выявление и ликвидации причин и условий, способствующих распространению наркомании, незаконному обороту наркотических и сильнодействующих веществ; повышение уровня антитеррористической защиты населения, недопущение проявлений политического, этнического и религиозного экстремизма; выявление и пресечение коррупционных связей; создание условий для интенсивного экономического развития поселения; объединение усилий органов местного самоуправления, правоохранительных, контролирующих органов и судебной власти в борьбе с преступностью и профилактике правонару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реализации программы - 2011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е обеспечение программ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Новодеревянковского сельского поселения Кане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финансирования программы составляет 15 600 (Пятнадцать тысяч шестьсот)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ственным за реализацию Программы является администрация  Новодеревянко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ализация Программы способствует  снижению уровня преступности, укреплению правопорядка и общественной безопасности, предупреждению террористических актов и экстремистских проявлений; уменьшению количества лиц, употребляющих наркотики, снижению количества экономических преступлений, совершенствованию мер профилактики преступлений, уменьшению фактов взяточничества, снижению уровня криминальной и экстремистской активности на территории поселения, повышению уровня антитеррористической защищенности объектов промышленности, сельскохозяйственного производства, транспорта, жизнеобеспечения, учреждений социально-бытового назначения и других мест массового пребывания населения, снижению рисков возникновения чрезвычайных ситуаций, повышению уровня подготовки населения поселения к действиям в условиях возможного возникновения чрезвычайных ситуаций,  формированию активной социальной позиции граждан по оказании помощи правоохранительных органам при реализации антитеррористических мероприятий, осуществлению мер противодействия противоправным и экстремистским проявлениям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рганизация управления Программой и контроль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за ходом ее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ходом реализации Программы осуществляет администрация Новодеревянковского сельского поселения Каневского района и Совет Нов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ы и методы организации управления реализацией Программы определяются администрацией Новодеревянковского сельского поселения Каневского района с учетом структуры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27:00Z</dcterms:created>
  <dc:creator>Кирилл</dc:creator>
  <dc:description/>
  <dc:language>en-US</dc:language>
  <cp:lastModifiedBy>46252</cp:lastModifiedBy>
  <cp:lastPrinted>2011-02-21T11:43:00Z</cp:lastPrinted>
  <dcterms:modified xsi:type="dcterms:W3CDTF">2011-09-19T07:27:00Z</dcterms:modified>
  <cp:revision>2</cp:revision>
  <dc:subject/>
  <dc:title>ПРИЛОЖЕНИЕ</dc:title>
</cp:coreProperties>
</file>