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302180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5442713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