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08517200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>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6.06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муниципальной целевой программы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outlineLvl w:val="9"/>
                              <w:rPr/>
                            </w:pPr>
                            <w:r>
                              <w:rPr/>
                              <w:t>«Капитальный ремонт и ремонт автомобильных дорог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outlineLvl w:val="9"/>
                              <w:rPr/>
                            </w:pPr>
                            <w:r>
                              <w:rPr/>
                              <w:t>местного значения Новодеревянковского сельского поселения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outlineLvl w:val="9"/>
                              <w:rPr/>
                            </w:pPr>
                            <w:r>
                              <w:rPr/>
                              <w:t>Каневского района" на 2011 год</w:t>
                              <w:br/>
                            </w:r>
                          </w:p>
                          <w:p>
                            <w:pPr>
                              <w:pStyle w:val="21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статьей 179.3</w:t>
                              </w:r>
                            </w:hyperlink>
                            <w:r>
                              <w:rPr/>
      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Капитальный ремонт и ремонт автомобильных дорог местного значения Новодеревянковского сельского поселения Каневского района» на 2011 год  </w:t>
                            </w:r>
                            <w:r>
                              <w:rPr/>
                              <w:t>(приложение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bookmarkEnd w:id="2"/>
                            <w:r>
                              <w:rPr/>
      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413 000 (Четыреста тринадцать тысяч) рублей</w:t>
                            </w:r>
                            <w:r>
                              <w:rPr>
                                <w:color w:val="3366FF"/>
                              </w:rPr>
                              <w:t xml:space="preserve"> </w:t>
                            </w:r>
                            <w:r>
                              <w:rPr/>
                              <w:t xml:space="preserve">на реализацию основных направлений муниципальной целевой программы </w:t>
                            </w:r>
                            <w:r>
                              <w:rPr>
                                <w:bCs/>
                              </w:rPr>
                              <w:t xml:space="preserve">«Капитальный ремонт и ремонт автомобильных дорог местного значения Новодеревянковского сельского поселения Каневского района» на 2011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2"/>
                            <w:bookmarkStart w:id="4" w:name="sub_3"/>
                            <w:bookmarkEnd w:id="3"/>
                            <w:bookmarkEnd w:id="4"/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5" w:name="sub_3"/>
                            <w:bookmarkStart w:id="6" w:name="sub_4"/>
                            <w:bookmarkEnd w:id="5"/>
                            <w:bookmarkEnd w:id="6"/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В.В.Дворов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  <w:bookmarkStart w:id="7" w:name="sub_4"/>
                            <w:bookmarkStart w:id="8" w:name="sub_4"/>
                            <w:bookmarkEnd w:id="8"/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1639959071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>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6.06.201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 утверждении муниципальной целевой программы</w:t>
                      </w:r>
                    </w:p>
                    <w:p>
                      <w:pPr>
                        <w:pStyle w:val="21"/>
                        <w:ind w:hanging="0"/>
                        <w:outlineLvl w:val="9"/>
                        <w:rPr/>
                      </w:pPr>
                      <w:r>
                        <w:rPr/>
                        <w:t>«Капитальный ремонт и ремонт автомобильных дорог</w:t>
                      </w:r>
                    </w:p>
                    <w:p>
                      <w:pPr>
                        <w:pStyle w:val="21"/>
                        <w:ind w:hanging="0"/>
                        <w:outlineLvl w:val="9"/>
                        <w:rPr/>
                      </w:pPr>
                      <w:r>
                        <w:rPr/>
                        <w:t>местного значения Новодеревянковского сельского поселения</w:t>
                      </w:r>
                    </w:p>
                    <w:p>
                      <w:pPr>
                        <w:pStyle w:val="21"/>
                        <w:ind w:hanging="0"/>
                        <w:outlineLvl w:val="9"/>
                        <w:rPr/>
                      </w:pPr>
                      <w:r>
                        <w:rPr/>
                        <w:t>Каневского района" на 2011 год</w:t>
                        <w:br/>
                      </w:r>
                    </w:p>
                    <w:p>
                      <w:pPr>
                        <w:pStyle w:val="21"/>
                        <w:outlineLvl w:val="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о </w:t>
                      </w:r>
                      <w:hyperlink r:id="rId7">
                        <w:r>
                          <w:rPr>
                            <w:rStyle w:val="InternetLink"/>
                          </w:rPr>
                          <w:t>статьей 179.3</w:t>
                        </w:r>
                      </w:hyperlink>
                      <w:r>
                        <w:rPr/>
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9" w:name="sub_1"/>
                      <w:bookmarkEnd w:id="9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Капитальный ремонт и ремонт автомобильных дорог местного значения Новодеревянковского сельского поселения Каневского района» на 2011 год  </w:t>
                      </w:r>
                      <w:r>
                        <w:rPr/>
                        <w:t>(приложение)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0" w:name="sub_1"/>
                      <w:bookmarkStart w:id="11" w:name="sub_2"/>
                      <w:bookmarkEnd w:id="10"/>
                      <w:bookmarkEnd w:id="11"/>
                      <w:r>
                        <w:rPr/>
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413 000 (Четыреста тринадцать тысяч) рублей</w:t>
                      </w:r>
                      <w:r>
                        <w:rPr>
                          <w:color w:val="3366FF"/>
                        </w:rPr>
                        <w:t xml:space="preserve"> </w:t>
                      </w:r>
                      <w:r>
                        <w:rPr/>
                        <w:t xml:space="preserve">на реализацию основных направлений муниципальной целевой программы </w:t>
                      </w:r>
                      <w:r>
                        <w:rPr>
                          <w:bCs/>
                        </w:rPr>
                        <w:t xml:space="preserve">«Капитальный ремонт и ремонт автомобильных дорог местного значения Новодеревянковского сельского поселения Каневского района» на 2011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2" w:name="sub_2"/>
                      <w:bookmarkStart w:id="13" w:name="sub_3"/>
                      <w:bookmarkEnd w:id="12"/>
                      <w:bookmarkEnd w:id="13"/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4" w:name="sub_3"/>
                      <w:bookmarkStart w:id="15" w:name="sub_4"/>
                      <w:bookmarkEnd w:id="14"/>
                      <w:bookmarkEnd w:id="15"/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В.В.Дворовой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  <w:bookmarkStart w:id="16" w:name="sub_4"/>
                      <w:bookmarkStart w:id="17" w:name="sub_4"/>
                      <w:bookmarkEnd w:id="17"/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709"/>
      <w:jc w:val="center"/>
      <w:outlineLvl w:val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12604.1793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12604.179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6:00Z</dcterms:created>
  <dc:creator>serveradmin</dc:creator>
  <dc:description/>
  <cp:keywords/>
  <dc:language>en-US</dc:language>
  <cp:lastModifiedBy>C59A-3</cp:lastModifiedBy>
  <cp:lastPrinted>2011-06-07T09:18:00Z</cp:lastPrinted>
  <dcterms:modified xsi:type="dcterms:W3CDTF">2011-10-28T11:27:00Z</dcterms:modified>
  <cp:revision>4</cp:revision>
  <dc:subject/>
  <dc:title> </dc:title>
</cp:coreProperties>
</file>