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постановлению администрации Новодеревянковского сельского  поселения Каневского района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24.03.2017 года № 44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б исполнении бюджета</w:t>
      </w:r>
      <w:r>
        <w:rPr>
          <w:rFonts w:cs="Times New Roman" w:ascii="Times New Roman" w:hAnsi="Times New Roman"/>
          <w:sz w:val="28"/>
        </w:rPr>
        <w:t xml:space="preserve"> Новодеревянковского сельского поселения Каневского района за 2016 год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5"/>
      </w:tblGrid>
      <w:tr>
        <w:trPr/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уденко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нстантин Петр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вопросам экономики и бюджета;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анют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на Владимиров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депутат Совета Новодеревянковского сельского поселения Каневского района;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анташев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епан Георги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депутат Совета Новодеревянковского сельского поселения Каневского района; 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en-US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ульбур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ладимир Иль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депутат Совета Новодеревянковского сельского поселения Каневского района;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en-US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ляв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Елена Васильевна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начальник отдела учета и отчетности администрации Новодеревянковского сельского поселения  Каневского района.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Начальник отдела  учета  и отчетности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администрации Новодеревянковского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</w:rPr>
        <w:t>сельского поселения</w:t>
        <w:tab/>
        <w:tab/>
        <w:tab/>
        <w:tab/>
        <w:t xml:space="preserve">   </w:t>
        <w:tab/>
        <w:tab/>
        <w:tab/>
        <w:tab/>
        <w:t xml:space="preserve">  Е.В.Мулява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29:00Z</dcterms:created>
  <dc:creator>User</dc:creator>
  <dc:description/>
  <cp:keywords/>
  <dc:language>en-US</dc:language>
  <cp:lastModifiedBy>USER</cp:lastModifiedBy>
  <cp:lastPrinted>2009-11-11T11:12:00Z</cp:lastPrinted>
  <dcterms:modified xsi:type="dcterms:W3CDTF">2017-03-27T11:29:00Z</dcterms:modified>
  <cp:revision>2</cp:revision>
  <dc:subject/>
  <dc:title>ПРИЛОЖЕНИЕ № 1</dc:title>
</cp:coreProperties>
</file>