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4.04.2017 года № 64</w:t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color w:val="000000"/>
          <w:sz w:val="32"/>
          <w:szCs w:val="32"/>
          <w:shd w:fill="FFFFFF" w:val="clear"/>
        </w:rPr>
        <w:t>Положение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 поселенческой поисково-просветительской экспедиции</w:t>
        <w:br/>
        <w:t xml:space="preserve">«Имя Новодеревянковского сельского поселения муниципального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зования Каневской район», посвященной 80-летию образования</w:t>
        <w:br/>
        <w:t>Краснодарского края (13.09.2017 г.)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98" w:leader="none"/>
        </w:tabs>
        <w:spacing w:lineRule="exact" w:line="280" w:before="0" w:after="179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Общи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1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стоящее Положение определяет порядок организации поселенческой  поисково-просветительской экспедиции «Имя Новодеревянковского сельского поселения муниципального образования Каневской район», (далее Экспедиция), посвященной 80-летию образования Краснодарского края (13.09.2017 г.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1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кспедиция «Имя Новодеревянковского сельского поселения муниципального образования Каневской район» проводится на территории Новодеревянковского сельского поселения в рамках региональной государственной программы «Социальная поддержка граждан» подпрограммы «Государственная поддержка социально ориентированных некоммерческих организаций в Краснодарском крае» совместно с другими общественными организациями во взаимодействии с администрацией Новодеревянковского сельского поселения Каневского района и  Советом депутатов  Новодеревянковского сельского поселения Каневского района.</w:t>
      </w:r>
    </w:p>
    <w:p>
      <w:pPr>
        <w:pStyle w:val="Normal"/>
        <w:widowControl w:val="false"/>
        <w:tabs>
          <w:tab w:val="clear" w:pos="708"/>
          <w:tab w:val="left" w:pos="1064" w:leader="none"/>
          <w:tab w:val="left" w:pos="1418" w:leader="none"/>
        </w:tabs>
        <w:spacing w:lineRule="exact" w:line="322"/>
        <w:ind w:firstLine="60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jc w:val="center"/>
        <w:rPr>
          <w:bCs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Цели и задачи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исково-просветительской Экспедиции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Имя Новодеревянковского сельского поселения муниципального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>образования Каневской район</w:t>
      </w:r>
      <w:r>
        <w:rPr>
          <w:b/>
          <w:bCs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60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еспечение  преемственности поколений в социальном развитии региона, возрождение интереса к историческому прошлому и биографиям выдающихся людей Кубани, конкретного района, поселения;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тие общественных инициатив социально ориентированных НКО по вовлечению людей в решение современных насущных социальных и духовно - нравственных проблем различных возрастных и профессиональных групп населения, граждан с ограниченными физическими возможностями;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воение общественными и культурно-образовательными организациями отечественных духовно-нравственных принципов и подходов в социальной деятельности в единстве прошлого, настоящего и будущего;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пользование лучшего регионального опыта выдающихся земляков прошлого и современных лидеров, внесших вклад в достижение высокого качества социальной жизни в крае;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ние чувства патриотизма и гражданственности среди различных групп населения;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общение детей и молодежи к социальному творчеству, боевым, трудовым и патриотическим традициям;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пуляризация социального и историко-культурного наследия Кубани, жизни и деятельности известных земляков и соотечественников на муниципальном, региональном и общероссийском уровнях.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исково-просветительская экспедиция «Имя Новодеревянковского сельского поселения муниципального образования Каневской район» охватывает исторический период, начиная с 1937 года, и проводится по следующим направлениям (маршрутам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2" w:leader="none"/>
        </w:tabs>
        <w:ind w:left="0"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й - «Боевое имя сельского поселения муниципального образования Каневской район»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1" w:leader="none"/>
        </w:tabs>
        <w:ind w:left="0"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й - «Трудовое имя сельского поселения муниципального образования Каневской район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1" w:leader="none"/>
        </w:tabs>
        <w:ind w:left="0"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й - «Духовное имя сельского поселения муниципального образования Каневской район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1" w:leader="none"/>
        </w:tabs>
        <w:ind w:left="0"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й - «Благотворительное имя сельского поселения муниципального образования Каневской район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1" w:leader="none"/>
        </w:tabs>
        <w:ind w:left="0"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й - «Молодое имя сельского поселения муниципального образования Каневской район»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spacing w:lineRule="exact" w:line="322"/>
        <w:ind w:left="58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4" w:leader="none"/>
        </w:tabs>
        <w:spacing w:lineRule="exact" w:line="322"/>
        <w:ind w:left="600" w:hanging="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Поселенческий этап проведения поисково-просветительской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pacing w:lineRule="exact" w:line="322"/>
        <w:ind w:firstLine="60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Экспедиции </w:t>
      </w:r>
      <w:r>
        <w:rPr>
          <w:b/>
          <w:bCs/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 Имя Новодеревянковского сельского поселения муниципального образования Каневской район</w:t>
      </w:r>
      <w:r>
        <w:rPr>
          <w:b/>
          <w:bCs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pacing w:lineRule="exact" w:line="322"/>
        <w:ind w:firstLine="60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41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еленческий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ап проводится в течение 2017 года и предполагает период выявления, определения и популяризации номинантов «Имя Новодеревянковского сельского поселения муниципального образования Каневской район», а также их представления в районный  Экспертный совет для отбора к присвоению Почетного титула «Имя Каневского района»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ункции общего руководства по проведению Экспедиции осуществляет поселенческий Экспертный совет, сформированный на стадии организационно</w:t>
        <w:softHyphen/>
        <w:t>подготовительного периода из числа представителей общественных, научных, культурно-образовательных организаций, работников администраций поселений и района, архивных, музейных и библиотечных учреждений, территориальных органов местного самоуправления (ТОС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Экспертный  совет утверждает календарный план (дорожную карту), предусматривающий пошаговые действия поисково-исследовательского и популяризаторского этапов Экспедиции на муниципальном уровне. Кроме того, формируется общий список актива и его закрепление непосредственно за каждым из пяти направлений (маршрутов) в соответствии с их профилем. С этим активом - исполнителями проекта - рекомендуется проведение информационно </w:t>
        <w:softHyphen/>
        <w:t>обучающих инструктажей и семинаров согласно разработанного плана действий по реализации проек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кспертный совет постоянно осуществляет мониторинг проведения проекта и на своих заседаниях регулярно анализирует его ход </w:t>
      </w:r>
      <w:r>
        <w:rPr>
          <w:color w:val="000000"/>
          <w:sz w:val="28"/>
          <w:szCs w:val="28"/>
          <w:shd w:fill="FFFFFF" w:val="clear"/>
          <w:lang w:val="en-US" w:eastAsia="en-US"/>
        </w:rPr>
        <w:t>c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кой очередных задач на предстоящий период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322"/>
        <w:ind w:firstLine="60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4. Этапы проведения Экспедиции на поселенческом уровне</w:t>
      </w:r>
    </w:p>
    <w:p>
      <w:pPr>
        <w:pStyle w:val="Normal"/>
        <w:widowControl w:val="false"/>
        <w:spacing w:lineRule="exact" w:line="322"/>
        <w:ind w:firstLine="60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 августа 2017 г. осуществляется поисково-исследовательский этап, который предусматривает выявление номинантов для формирования состава персоналий к присвоению титула «Имя Новодеревянковского сельского поселения муниципального образования Каневской район», «Имя Канев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данный период необходимо провести познавательно-исследовательскую работу с помощью актива общественных и культурно-образовательных организаций, научных, архивных, музейных и библиотечных работников; произвести портретно-биографические описания, аудиовизуальную фиксацию деятельности и подвигов героев прошлых лет, а также выдающихся личностей нашего времени по их вкладу в содержание пяти направлений (маршрутов) проекта: боевое, трудовое, духовное, благотворительное, молодое имя города,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тогом данного этапа работы должно явиться формирование Экспертным советом списка номинантов, которым присваивается титул  «Имя Новодеревянковского сельского поселения муниципального образования Каневской район».</w:t>
      </w:r>
    </w:p>
    <w:p>
      <w:pPr>
        <w:pStyle w:val="Normal"/>
        <w:widowControl w:val="false"/>
        <w:tabs>
          <w:tab w:val="clear" w:pos="708"/>
          <w:tab w:val="left" w:pos="9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Экспертным советом принимается решение о выдвижении победителей поселенческого этапа «Имя Новодеревянковского сельского поселения муниципального образования Каневской район», которые в соответствии с графиком представляются в муниципальный Экспертный совет в качестве кандидатов на муниципальную номинацию «Имя Каневского района». </w:t>
      </w:r>
    </w:p>
    <w:p>
      <w:pPr>
        <w:pStyle w:val="Normal"/>
        <w:widowControl w:val="false"/>
        <w:tabs>
          <w:tab w:val="clear" w:pos="708"/>
          <w:tab w:val="left" w:pos="9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кспертный совет  формируют пакет следующих материалов на бумажных и электронных носителях на кандидатов к присвоению Почетного титула «Имя Каневского района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Ходатайство Экспертного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токол решения Экспертного совета о выдвижении кандидатов по каждому направлению (маршруту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иографическая справка на каждого номинанта объемом не более 3-х страниц;</w:t>
      </w:r>
    </w:p>
    <w:p>
      <w:pPr>
        <w:pStyle w:val="Normal"/>
        <w:widowControl w:val="false"/>
        <w:tabs>
          <w:tab w:val="clear" w:pos="708"/>
          <w:tab w:val="left" w:pos="541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чень организаций, поддержавших выдвижения, в том числе представление коллегиальных органов: президиумов, правлений, советов общественных и иных организаций, а также органов образования, культуры, социальной защиты и других отраслей социальной сферы;</w:t>
      </w:r>
    </w:p>
    <w:p>
      <w:pPr>
        <w:pStyle w:val="Normal"/>
        <w:widowControl w:val="false"/>
        <w:tabs>
          <w:tab w:val="clear" w:pos="708"/>
          <w:tab w:val="left" w:pos="541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Ходатайства организаций, поддержавших выдвижения, в том числе представление коллегиальных органов: президиумов, правлений, советов общественных и иных организаций, а также органов образования, культуры, социальной защиты и других отраслей социальной сфе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кументальные свидетельства, фото и видеоматериалы.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течение августа 2017 года  администрациями сельских поселений принимаются решения об увековечивании памяти ушедших из жизни выдающихся личностей Каневского района в названиях образовательных и культурных учреждений, спортивных игр и соревнований, творческих фестивалей и смотров, наименованиях социальных объектов, организаций, учреждений, установление им памятников, скульптур и мемориальных дос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-3 сентября 2017 года пройдет финальное мероприятие, приуроченное  к 93-летию Каневского района и  223-й годовщине станицы Каневской, где будут подведены итоги поселенческого уровня поисково-просветительской экспедиции «Имя Кубани», посвященной 80-летию образования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информирования населения на официальном Интернет - сайте  Новодеревянковского сельского поселения, в местных печатных изданиях открываются специальные разделы, странички под рубрикой «Имя Новодеревянковского сельского поселения муниципального образования Каневской район», «Имя Каневского района», где размещаются все информационные материалы о ходе проведения поисково-исследовательского, публично-просветительского и культурно-образовательного этапов реализации проекта.</w:t>
      </w:r>
    </w:p>
    <w:p>
      <w:pPr>
        <w:pStyle w:val="Normal"/>
        <w:widowControl w:val="false"/>
        <w:tabs>
          <w:tab w:val="clear" w:pos="708"/>
          <w:tab w:val="left" w:pos="1094" w:leader="none"/>
        </w:tabs>
        <w:spacing w:lineRule="exact" w:line="322"/>
        <w:ind w:left="580" w:firstLine="60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094" w:leader="none"/>
        </w:tabs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5.Критерии подведения итогов</w:t>
      </w:r>
    </w:p>
    <w:p>
      <w:pPr>
        <w:pStyle w:val="Normal"/>
        <w:widowControl w:val="false"/>
        <w:tabs>
          <w:tab w:val="clear" w:pos="708"/>
          <w:tab w:val="left" w:pos="1094" w:leader="none"/>
        </w:tabs>
        <w:spacing w:lineRule="exact" w:line="322"/>
        <w:ind w:left="580" w:firstLine="60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ценка итогов «Поисково-просветительской Экспедиции «Имя Новодеревянковского сельского поселения муниципального образования Каневской район»  на муниципальном   уровне осуществляется на основе использования системных, объективных критериев, выраженных в качественных и количественных параметрах, согласно направлениям пяти тематических маршрутов: боевое, трудовое, духовное, благотворительное, молодое имя Каневского район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чественные парамет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вышение уровня знаний истории социального развития региона в единстве прошлого, настоящего и будущег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нание и уровень информирования населения о выдающихся личностей прошлого и героях нашего времен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зитивное влияние на формирование гражданско-патриотического сознания, духовности и культуры, освоение традиций прошлого и современного опыта в социальной деятельности среди различных профессиональных и возрастных групп населения, особенно детей и молодеж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циальная и морально-нравственная поддержка незащищенных категорий населения и лиц с ограниченными физическими возможностя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личественные парамет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щее количество номинантов, в том числе  открытие новых имен, отобранных для дальнейшей их популяризации в системе образовательно-воспитательной и общественно-просветительской деятельности на муниципальном и краевом уровн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ъем и содержательность исследовательских материалов о ратных, трудовых, духовно-нравственных подвигах, благотворительных вкладах, социальных достижениях уроженцев Кубан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личество, разнообразие форм и творческий уровень публичных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личество и объем публикаций в СМИ, в том числе Интернете, печатных изданий и аудиовизуальных материалов об Экспедиц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количество людей, охваченных при реализации программы поисково-просветительской Экспедиции «Имя Новодеревянковского сельского поселения муниципального образования Каневской район»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оводеревянковского сельского поселения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Каневского района                                                                              А.И.Собацено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ab/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50:00Z</dcterms:created>
  <dc:creator>User</dc:creator>
  <dc:description/>
  <cp:keywords/>
  <dc:language>en-US</dc:language>
  <cp:lastModifiedBy>USER</cp:lastModifiedBy>
  <cp:lastPrinted>2017-04-19T12:02:00Z</cp:lastPrinted>
  <dcterms:modified xsi:type="dcterms:W3CDTF">2017-04-19T09:02:00Z</dcterms:modified>
  <cp:revision>6</cp:revision>
  <dc:subject/>
  <dc:title>ПРИЛОЖЕНИЕ № 1</dc:title>
</cp:coreProperties>
</file>