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06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 31.05.2017                                                                            № 133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Каневского района за 2016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 w:val="false"/>
        </w:rPr>
        <w:t>На основании решения Совета Новодеревянковского сельского поселения Каневского района от 26 ноября 2015 года № 58 «Об утверждении  индикативного плана социально-экономического развития Новодеревянковского сельского поселения на 2016 год», Совет Новодеревянковского сельского поселения  Каневского района р е ш и л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 Утвердить отчет о выполнении индикативного плана социально-экономического развития Новодеревянковского сельского поселения Каневского района за  2016 год (приложение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>
          <w:b w:val="false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TextBodyIndent"/>
        <w:jc w:val="both"/>
        <w:rPr/>
      </w:pPr>
      <w:r>
        <w:rPr>
          <w:b w:val="false"/>
        </w:rPr>
        <w:t>4. Настоящее решение вступает в силу со дня его официального обнародования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 xml:space="preserve">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    В.И.Дахов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5:26:00Z</dcterms:created>
  <dc:creator>Slava</dc:creator>
  <dc:description/>
  <cp:keywords/>
  <dc:language>en-US</dc:language>
  <cp:lastModifiedBy>USER</cp:lastModifiedBy>
  <cp:lastPrinted>2017-06-01T08:25:00Z</cp:lastPrinted>
  <dcterms:modified xsi:type="dcterms:W3CDTF">2017-06-01T05:26:00Z</dcterms:modified>
  <cp:revision>2</cp:revision>
  <dc:subject/>
  <dc:title>Российская Федерация</dc:title>
</cp:coreProperties>
</file>