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07.2017</w:t>
        <w:tab/>
        <w:tab/>
        <w:tab/>
        <w:tab/>
        <w:t xml:space="preserve">                                                    № 125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bookmarkStart w:id="0" w:name="sub_5"/>
      <w:bookmarkEnd w:id="0"/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Об утверждении Положения о порядке обеспечения присутств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раждан (физических лиц), в том числе представителей организац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(юридических лиц), общественных объединений, государственных органов и органов местного самоуправления, на заседаниях коллегиаль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рганов Новодеревянковского сельского поселения Каневского района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 пунктом 5 статьи 6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Утвердить Положение о порядке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Новодеревянковского сельского поселения Каневского района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color w:val="000000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48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01:00Z</dcterms:created>
  <dc:creator>USER</dc:creator>
  <dc:description/>
  <cp:keywords/>
  <dc:language>en-US</dc:language>
  <cp:lastModifiedBy>USER</cp:lastModifiedBy>
  <cp:lastPrinted>2017-02-21T10:23:00Z</cp:lastPrinted>
  <dcterms:modified xsi:type="dcterms:W3CDTF">2017-07-14T13:01:00Z</dcterms:modified>
  <cp:revision>2</cp:revision>
  <dc:subject/>
  <dc:title>О внесении изменений в постановление администрации</dc:title>
</cp:coreProperties>
</file>