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деревянк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.07.2017 года №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Порядо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оставления пользователю информацией возмо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знакомления с информацией о деятельности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помещениях, занимаемых администрацией Новодеревянков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 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ar-SA"/>
        </w:rPr>
        <w:t xml:space="preserve">Порядок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я пользователю информацией возможности ознакомления с информацией о деятельности администрации Новодеревянковского сельского поселения Каневского района в помещениях, занимаемых администрацией Новодеревян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аневского района (далее по тексу – Порядок) определяет способы доступа граждан (физических лиц), организаций (юридических лиц), общественных объединений, государственных органов, органов местного самоуправления (далее по тексту – пользователь информации) к информации о деятельности органов местного самоуправления Новодеревянковского сельского поселения в помещениях, занимаемых 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ветственным за организационно-техническое обеспечение доступа пользователей информации к информации о деятельности органов местного самоуправления в помещениях, занимаемых ими, является специалист, отвечающий за доведение информации до пользователей информацией (далее по тексту – информ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ветственным за своевременное и качественное представление информатору информац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О деятельности главы муниципального образования, Совета  муниципального образования – заместитель гл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 деятельности администрации муниципального образования  -  заместитель гла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тветственность за своевременность и достоверность представления информации о деятельности органов местного самоуправления Новодеревянковского сельского поселения несут ответственные за предоставление информации, указанные в пункте 1.3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ьзователи информации вправе обжаловать решения и действия (бездействие) должностных лиц, ответственных за предоставление информации, нарушающих право на доступ к информации,  главе администрации муниципального образования, либо в суд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тветственные за предоставление информации о деятельности органов местного самоуправления, виновные в нарушении права пользователей информации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Cs/>
          <w:sz w:val="28"/>
          <w:szCs w:val="28"/>
        </w:rPr>
        <w:t>Порядок доступа к информации о деятельности орг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стного самоуправления в помещениях, занимаемых и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формация о деятельности органов местного самоуправления в помещениях, занимаемых ими, предоста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орме документированной информации, размещенной на информационных стенд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электронной форме, в сети  Интернет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ovderevnya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.ru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ьзователь информации может обратиться в администрацию к информатору, для получения информации о деятельности главы Новодеревянковского сельского поселения, Совета Новодеревянковского сельского поселения», администрации Новодеревянковского сельского поселения (далее по тексту – органы местного самоуправления) с понедельника по пятницу с 8:00 до 16:00 ч., перерыв на обед с 12:00 до 13:00 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стно информатором предоставляется информация о деятельности органов местного самоуправления, включающая в себя: место нахождения органов местного самоуправления; телефоны органов местного самоуправления, их структурных подразделений; фамилия, имя, отчество главы муниципального образования,  его заместителей, руководителей отделов администрации, членов Совета,  электронный адрес официального сайта муниципального образования www. </w:t>
      </w:r>
      <w:r>
        <w:rPr>
          <w:rFonts w:cs="Times New Roman" w:ascii="Times New Roman" w:hAnsi="Times New Roman"/>
          <w:sz w:val="28"/>
          <w:szCs w:val="28"/>
          <w:lang w:val="en-US"/>
        </w:rPr>
        <w:t>novderevny</w:t>
      </w:r>
      <w:r>
        <w:rPr>
          <w:rFonts w:cs="Times New Roman" w:ascii="Times New Roman" w:hAnsi="Times New Roman"/>
          <w:sz w:val="28"/>
          <w:szCs w:val="28"/>
        </w:rPr>
        <w:t>а.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форматор не вправе осуществлять консультирование пользователя информации прямо или косвенно влияющее на индивидуальное решение его вопросов, а обязан направить пользователя информацией в соответствующее структурное подразделение администрации, в компетенцию которого входит решение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еречень информации о правилах исполнения муниципальных функций (предоставления муниципальных услуг), предоставляемой по справочным телефонам структурных подразделений администрации, исполняющих муниципальную функцию (предоставляющих муниципальную услугу), определяется в соответствующих регламентах исполнения администрацией муниципальных функций (предоставления муницип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общении с пользователем информации информатор должен корректно и внимательно относиться к пользователю информации, не унижая его чести и достоин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Для ознакомления с информацией пользователей информации органы местного самоуправления размещают информационные стенды в здании администрации по адресу: ст. Новодеревянковская, ул. Ленина, 10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нформационные стенды содержат следующую информ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работы органов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я и порядок получения информации от органа местного самоуправления (настоящий Порядок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чальник общего отдела</w:t>
        <w:tab/>
        <w:tab/>
        <w:tab/>
        <w:tab/>
        <w:tab/>
        <w:tab/>
        <w:t xml:space="preserve">            Е.Б. Трубенко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novderevnya.ru/" TargetMode="Externa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4:07:00Z</dcterms:created>
  <dc:creator>User</dc:creator>
  <dc:description/>
  <cp:keywords/>
  <dc:language>en-US</dc:language>
  <cp:lastModifiedBy>USER</cp:lastModifiedBy>
  <cp:lastPrinted>2017-07-14T17:07:00Z</cp:lastPrinted>
  <dcterms:modified xsi:type="dcterms:W3CDTF">2017-07-14T14:07:00Z</dcterms:modified>
  <cp:revision>3</cp:revision>
  <dc:subject/>
  <dc:title>Об утверждении Положения о порядке обеспечения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</dc:title>
</cp:coreProperties>
</file>