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>ПРИЛОЖЕНИЕ № 3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Heading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водеревянковского сельского </w:t>
      </w:r>
    </w:p>
    <w:p>
      <w:pPr>
        <w:pStyle w:val="Heading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6.04.2016 года № 104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оводеревянковского сельского поселения Кане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2016 года по ведомственной структуре расх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6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862"/>
        <w:gridCol w:w="1750"/>
        <w:gridCol w:w="1889"/>
      </w:tblGrid>
      <w:tr>
        <w:trPr>
          <w:trHeight w:val="79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482 3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06 586,71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5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7 364,25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 7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 459,66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высшего должностного лица муниципального образования – Новодеревянковское сельское поселение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 7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 459,66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 7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 459,66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100001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 7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 459,66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10000190 1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 7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 459,66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99 3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 981,52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99 3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 981,52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ункционирования администрации Новодеревянковского сельского поселения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99 3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 981,52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99 3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 981,52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1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1 2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 803,55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 5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161,85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8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16,12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онтрольно-счетных орган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контрольно- счетного орга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2001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20010 5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2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2001001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20010010 8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7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 923,07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деятельности органов местного самоуправления и гражданского общества Новодеревянковского сельского поселения»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3 2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 923,07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бщественного самоуправл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 2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312,6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отдельных мероприятий муниципальной программ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 2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312,6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1011003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4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312,6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1011003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4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312,6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точнению книг похозяйственного учет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1011004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1011004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1011041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 8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10110410 3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 8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2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709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а к информации о деятельности органов местного самоуправления и с использованием периодических печатных изданий и телевид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2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709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2011005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709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2011005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709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механизмов управлением развития Новодеревянк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3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6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раздничных дней, юбилейных и памятных дат, проводимых администрацие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3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6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3011007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6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3011007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6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4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693,17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формированию и исполнению бюджета посел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4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693,17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4011034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693,17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4011034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693,17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единого места приема, регистрации и выдачи документов физическим лицам жителям Новодеревянковского сельского поселения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5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848,3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едоставления государственных (муниципальных) услуг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5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848,3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ероприятия по организации единого места приема, регистрации и выдачи документов физическим лицам жителям Новодеревянковского сельского поселения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5011035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848,3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5011035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848,3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Поддержка и развитие кубанского казачества Новодеревянковского сельского поселения»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ероприятий по поддержке и развитию казачества на территории Новодеревянковского сельского посел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униципальной политики в отношении казачеств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ддержке и развитию казачества на территории Новодеревянковского сельского посел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1011006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1011006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3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300601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3006019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имуществом муниципального образования Новодеревянковского сельского поселения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6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6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других мероприятий связанных с муниципальным имуществом по обязательствам муниципального образова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61001038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610010380 8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4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819,86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4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819,86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4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819,86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4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819,86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4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4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819,86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4005118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819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40051180 1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4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819,86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9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9 03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9 03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тдельных мероприятий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9 03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частию в предупреждении и ликвидации последствий чрезвычайных ситуаций в границах посел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9 031011008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9 031011008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3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32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тдельных мероприятий по организации первичных мер пожарной безопасности в поселени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32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жарной безопасност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3201100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32011009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65 8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341,4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1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сельского хозяйства»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4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1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ероприятий в области сельского хозяйств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4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1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мероприятий по поддержке сельскохозяйственного производств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4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1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и ликвидации инфекционных заболеваний крупного рогатого скота и птицы в муниципальном образовании Новодеревянковское сельское поселение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41011011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1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41011011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1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профилактику и защиту посевов сельскохозяйственных растений от вредителей на территории Новодеревянковского сельского поселения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41011042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41011042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16 7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 341,4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и содержание дорожного хозяйства Новодеревянковского сельского поселения»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5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16 7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 341,4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5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16 7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 341,4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посел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5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16 7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 341,4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51011012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38 7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 341,4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51011012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38 7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 341,4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5101S027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5101S027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00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Новодеревянковского сельского поселения Каневского района в сфере строительства, архитектуры, землеустройства»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6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00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ероприятий по землеустройству и землепользованию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6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00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еустройство и землепользование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6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00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61011015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00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61011015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000,00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04 3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4 612,61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 559,55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7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 559,55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7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 559,55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развития коммунального хозяйств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7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 559,55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71011016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 559,55</w:t>
            </w:r>
          </w:p>
        </w:tc>
      </w:tr>
      <w:tr>
        <w:trPr>
          <w:trHeight w:val="8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71011016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 559,55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71011017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710110170 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54 3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35 053,06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7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72 3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35 053,06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72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8 4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 434,63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72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8 4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 434,63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72011018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8 4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 434,63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72011018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8 4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 434,63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ые мероприятия в области озеленения посел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73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7301101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73011019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тдельных мероприятий по организации и содержанию мест захорон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74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56,24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7401102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56,2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74011020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56,24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75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80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ые мероприятия по сбору и вывозу бытовых отходов и мусо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75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800,00</w:t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75011021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80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75011021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800,0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76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8 9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 362,19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тдельных мероприятий по благоустройству посел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76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8 9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 362,19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76011022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8 9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 362,19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76011022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8 9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 362,19</w:t>
            </w:r>
          </w:p>
        </w:tc>
      </w:tr>
      <w:tr>
        <w:trPr>
          <w:trHeight w:val="29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 5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988,1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 5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988,1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Молодежь Новодеревянковской»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 5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988,1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выполнения функций в области молодежной полити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0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 5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988,1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лодежной политике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0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 5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988,1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01011023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 5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988,10</w:t>
            </w:r>
          </w:p>
        </w:tc>
      </w:tr>
      <w:tr>
        <w:trPr>
          <w:trHeight w:val="40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бюджета - ВСЕГО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482 300,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06 586,7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 Е.В.Муля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4:25:00Z</dcterms:created>
  <dc:creator>Пользователь</dc:creator>
  <dc:description/>
  <cp:keywords/>
  <dc:language>en-US</dc:language>
  <cp:lastModifiedBy>USER</cp:lastModifiedBy>
  <cp:lastPrinted>2016-04-27T14:05:00Z</cp:lastPrinted>
  <dcterms:modified xsi:type="dcterms:W3CDTF">2016-04-27T11:05:00Z</dcterms:modified>
  <cp:revision>3</cp:revision>
  <dc:subject/>
  <dc:title/>
</cp:coreProperties>
</file>