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деревянковского сель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6.04.2016 года № 10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type w:val="continuous"/>
          <w:pgSz w:w="11906" w:h="16838"/>
          <w:pgMar w:left="1701" w:right="567" w:gutter="0" w:header="709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ходы бюджета Новодеревянко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невского района  за 1 квартал 2016 года по кодам видов доходов, подвидов доходов, классификации операций сектора государственного управления,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тносящихся к доходам бюджета Новодеревянко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невского района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tbl>
      <w:tblPr>
        <w:tblW w:w="959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2596"/>
        <w:gridCol w:w="2006"/>
        <w:gridCol w:w="1580"/>
      </w:tblGrid>
      <w:tr>
        <w:trPr>
          <w:trHeight w:val="792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2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Код дохода по бюджетной классификации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вержденные бюджетные назначения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полнено за 1 квартал 2016 года</w:t>
            </w:r>
          </w:p>
        </w:tc>
      </w:tr>
      <w:tr>
        <w:trPr>
          <w:trHeight w:val="276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5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00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408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ходы бюджета - ВСЕГО: </w:t>
              <w:br/>
              <w:t>В том числе:</w:t>
            </w:r>
          </w:p>
        </w:tc>
        <w:tc>
          <w:tcPr>
            <w:tcW w:w="2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X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 187 777,6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380 402,81</w:t>
            </w:r>
          </w:p>
        </w:tc>
      </w:tr>
      <w:tr>
        <w:trPr>
          <w:trHeight w:val="264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000000000000000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 926 2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712 205,35</w:t>
            </w:r>
          </w:p>
        </w:tc>
      </w:tr>
      <w:tr>
        <w:trPr>
          <w:trHeight w:val="264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 1030000000000000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216 7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8 088,07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 1030223001000011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89 992,0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0 219,3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97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612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уплаты акцизов на моторные масла для дизельных и (или) карбюраторных (инжек-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 1030224001000011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 524,0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943,23</w:t>
            </w:r>
          </w:p>
        </w:tc>
      </w:tr>
      <w:tr>
        <w:trPr>
          <w:trHeight w:val="1206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 1030225001000011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62 184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3 097,57</w:t>
            </w:r>
          </w:p>
        </w:tc>
      </w:tr>
      <w:tr>
        <w:trPr>
          <w:trHeight w:val="612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 1030226001000011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61 172,03</w:t>
            </w:r>
          </w:p>
        </w:tc>
      </w:tr>
      <w:tr>
        <w:trPr>
          <w:trHeight w:val="612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010000000000000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18 0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05 501,84</w:t>
            </w:r>
          </w:p>
        </w:tc>
      </w:tr>
      <w:tr>
        <w:trPr>
          <w:trHeight w:val="557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Налог на доходы физических лиц с доходов, источником которых является налоговый агент, за исключением доходов, в 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 1010201001100011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136 86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56 527,20</w:t>
            </w:r>
          </w:p>
        </w:tc>
      </w:tr>
      <w:tr>
        <w:trPr>
          <w:trHeight w:val="227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557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ношении которых ис- числение и уплата налога осуществляются в соответствии со статьями 227, 227.1 и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12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 1010201001300011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0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 726,63</w:t>
            </w:r>
          </w:p>
        </w:tc>
      </w:tr>
      <w:tr>
        <w:trPr>
          <w:trHeight w:val="612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-редивших адвокатские кабинеты, и других лиц, занимающихся частной практикой в соответствии 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 1010202001100011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0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156,53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612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 статьей 227 Налогового кодекса Российской Фе- 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12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 1010203001100011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 6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1,47</w:t>
            </w:r>
          </w:p>
        </w:tc>
      </w:tr>
      <w:tr>
        <w:trPr>
          <w:trHeight w:val="612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пени по соответствующему платежу)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 1010203001210011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01</w:t>
            </w:r>
          </w:p>
        </w:tc>
      </w:tr>
      <w:tr>
        <w:trPr>
          <w:trHeight w:val="1224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ммы денежных взысканий (штрафов) по налогу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 1010203001300011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,00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-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 1010204001100011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ществляющими трудовую деятельность по найму на основании патента в соответствии со статьей 227.1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050000000000000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55 0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89 743,50</w:t>
            </w:r>
          </w:p>
        </w:tc>
      </w:tr>
      <w:tr>
        <w:trPr>
          <w:trHeight w:val="408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 1050301001100011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055 0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89 743,50</w:t>
            </w:r>
          </w:p>
        </w:tc>
      </w:tr>
      <w:tr>
        <w:trPr>
          <w:trHeight w:val="408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И НА ИМУЩЕСТВО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 1060000000000000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416 0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8 871,94</w:t>
            </w:r>
          </w:p>
        </w:tc>
      </w:tr>
      <w:tr>
        <w:trPr>
          <w:trHeight w:val="408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 1060103010100011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9 826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 644,99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пени по соответствующему платежу)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 1060103010210011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0,0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7,86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1224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межселенных территорий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 1060103010400011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71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 1060603310100011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169 0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5 124,97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 (пени по соответствующему платежу)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 1060603310210011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5,42</w:t>
            </w:r>
          </w:p>
        </w:tc>
      </w:tr>
      <w:tr>
        <w:trPr>
          <w:trHeight w:val="264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 1060603310300011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3,00</w:t>
            </w:r>
          </w:p>
        </w:tc>
      </w:tr>
      <w:tr>
        <w:trPr>
          <w:trHeight w:val="264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Земельный налог с физических лиц, обладающих земельным участком, расположенным в границах сельских поселений (сумма платежа (перерасчеты, недоимка и задолженность по соответствующему платежу, в том 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 1060604310100011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064 5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 562,35</w:t>
            </w:r>
          </w:p>
        </w:tc>
      </w:tr>
      <w:tr>
        <w:trPr>
          <w:trHeight w:val="264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е по отмененному)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64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емельный налог с физических лиц, обладаюших земельным участком, расположенным в границах сельских поселений ( пени по соответствующему платежу)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 1060604310210011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55,15</w:t>
            </w:r>
          </w:p>
        </w:tc>
      </w:tr>
      <w:tr>
        <w:trPr>
          <w:trHeight w:val="264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 ( прочие поступления)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 1060604310400011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5,51</w:t>
            </w:r>
          </w:p>
        </w:tc>
      </w:tr>
      <w:tr>
        <w:trPr>
          <w:trHeight w:val="264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1110000000000000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5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408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 1110904510000012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5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92 2000000000000000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93 341,8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76 541,88</w:t>
            </w:r>
          </w:p>
        </w:tc>
      </w:tr>
      <w:tr>
        <w:trPr>
          <w:trHeight w:val="612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92 2020000000000000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003 2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386 400,00</w:t>
            </w:r>
          </w:p>
        </w:tc>
      </w:tr>
      <w:tr>
        <w:trPr>
          <w:trHeight w:val="408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сельских поселений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 20202999100000151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422 0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40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 20203015100000151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0 4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819,86</w:t>
            </w:r>
          </w:p>
        </w:tc>
      </w:tr>
      <w:tr>
        <w:trPr>
          <w:trHeight w:val="408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 20203024100000151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8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612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 2190000000000000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54 622,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54 622,40</w:t>
            </w:r>
          </w:p>
        </w:tc>
      </w:tr>
      <w:tr>
        <w:trPr>
          <w:trHeight w:val="624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 21905000100000151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54 622,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54 622,4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отдела учета и отчетности</w:t>
        <w:tab/>
        <w:tab/>
        <w:tab/>
        <w:tab/>
        <w:tab/>
        <w:t xml:space="preserve">      Е.В.Муля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1701" w:right="567" w:gutter="0" w:header="709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14:15:00Z</dcterms:created>
  <dc:creator>пользователь</dc:creator>
  <dc:description/>
  <cp:keywords/>
  <dc:language>en-US</dc:language>
  <cp:lastModifiedBy>USER</cp:lastModifiedBy>
  <cp:lastPrinted>2009-07-22T15:21:00Z</cp:lastPrinted>
  <dcterms:modified xsi:type="dcterms:W3CDTF">2016-04-26T14:15:00Z</dcterms:modified>
  <cp:revision>2</cp:revision>
  <dc:subject/>
  <dc:title>Исполнение доходной части бюджета за 1 квартал 2007 года</dc:title>
</cp:coreProperties>
</file>