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7 года № 13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ведом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е расходов</w:t>
      </w:r>
      <w:r>
        <w:rPr/>
        <w:t xml:space="preserve"> </w:t>
      </w:r>
      <w:r>
        <w:rPr>
          <w:sz w:val="28"/>
          <w:szCs w:val="28"/>
        </w:rPr>
        <w:t xml:space="preserve">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рублей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302"/>
        <w:gridCol w:w="1728"/>
        <w:gridCol w:w="1392"/>
      </w:tblGrid>
      <w:tr>
        <w:trPr>
          <w:trHeight w:val="9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-</w:t>
              <w:br/>
              <w:t>ные бюджетные назна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X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 097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 544 481,54</w:t>
            </w:r>
          </w:p>
        </w:tc>
      </w:tr>
      <w:tr>
        <w:trPr>
          <w:trHeight w:val="6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877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109 007,12</w:t>
            </w:r>
          </w:p>
        </w:tc>
      </w:tr>
      <w:tr>
        <w:trPr>
          <w:trHeight w:val="14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2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07 803,31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2 51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7 803,3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102 51100001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7 803,3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102 5110000190 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7 803,3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0000000000 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799 3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41 334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5200000000 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799 3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41 334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52100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799 3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41 334,4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52100001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79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41 334,4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5210000190 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57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57 987,73</w:t>
            </w:r>
          </w:p>
        </w:tc>
      </w:tr>
      <w:tr>
        <w:trPr>
          <w:trHeight w:val="10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104 521000019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77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6 912,93</w:t>
            </w:r>
          </w:p>
        </w:tc>
      </w:tr>
      <w:tr>
        <w:trPr>
          <w:trHeight w:val="5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5210000190 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433,7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 000,00</w:t>
            </w:r>
          </w:p>
        </w:tc>
      </w:tr>
      <w:tr>
        <w:trPr>
          <w:trHeight w:val="8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контрольно-счетных орган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53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функционирования контрольно- счетного орга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53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531002001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 000,00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жбюджетные трансфер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5310020010 5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е фонд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52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52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й фонд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522001001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5220010010 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общегосударственные вопрос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8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7 869,4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9 188,94</w:t>
            </w:r>
          </w:p>
        </w:tc>
      </w:tr>
      <w:tr>
        <w:trPr>
          <w:trHeight w:val="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общественного само-управ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5 976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5 976,86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уточнению книг похозяйственн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1100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 976,86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11004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 976,8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и иные выплаты населению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11041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10110410 3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6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200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838,56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201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838,56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113 012011005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7 4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838,56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20110050 2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7 4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838,5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3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 598,4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мероприятий праздничных дней, юбилейных и памятных дат, проводимых администраци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30100000 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 598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3011007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 598,4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30110070 2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 598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4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 775,12</w:t>
            </w:r>
          </w:p>
        </w:tc>
      </w:tr>
      <w:tr>
        <w:trPr>
          <w:trHeight w:val="11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40100000 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 0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 775,1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4011035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 775,12</w:t>
            </w:r>
          </w:p>
        </w:tc>
      </w:tr>
      <w:tr>
        <w:trPr>
          <w:trHeight w:val="112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140110350 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 775,12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2000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2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7 000,00</w:t>
            </w:r>
          </w:p>
        </w:tc>
      </w:tr>
      <w:tr>
        <w:trPr>
          <w:trHeight w:val="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муниципальной политики в отношении казаче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2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21011006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21011006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2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23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2300601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23006019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230060190 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2 0113 5230060190 2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00,0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5000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 326,0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5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 326,0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5200103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 326,05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52001034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 326,0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6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9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554,42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6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49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554,4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61001038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9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554,4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5610010380 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9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554,4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ОБОР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52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52400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10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524005118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5240051180 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 571,25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5 650,6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3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3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3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31011008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9 031011008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Обеспечение безопасности населения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3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3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32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пожарной безопас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3201100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32011009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 975,6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ЭКОНОМИК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4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788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75 180,17</w:t>
            </w:r>
          </w:p>
        </w:tc>
      </w:tr>
      <w:tr>
        <w:trPr>
          <w:trHeight w:val="5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льское хозяйство и рыболовств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405 04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4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4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41011011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41011011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90,0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рожное хозяйство (дорожные фонды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0000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11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000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11 4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1012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62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1012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62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40 690,1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624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335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6244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335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S24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5101S244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100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радостроительство, землеустройство и землепользовани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101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4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412 061011015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1011015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7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ивил землепользования и застрой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1014002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61014002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ЛИЩНО-КОММУНАЛЬНОЕ ХОЗЯЙСТВ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 04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299 497,23</w:t>
            </w:r>
          </w:p>
        </w:tc>
      </w:tr>
      <w:tr>
        <w:trPr>
          <w:trHeight w:val="4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41 018,1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41 018,1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41 018,15</w:t>
            </w:r>
          </w:p>
        </w:tc>
      </w:tr>
      <w:tr>
        <w:trPr>
          <w:trHeight w:val="8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держка развития коммунального хозя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41 018,1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1016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92 407,1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1016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92 407,1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 собствен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1017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8 611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1017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710110170 4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8 611,0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лагоустройств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857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136 691,3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711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123 731,3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ичное освещение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00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18 455,1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ые мероприятия по организации уличного освещ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2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00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18 455,1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2011018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00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18 455,1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2011018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00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18 455,1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ые мероприятия в области озеленения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3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96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301101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96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3011019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96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4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 042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4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 042,3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401102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 042,3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4011020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 042,3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сбора и вывоза бытовых отходов и мусор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5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2 66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5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2 66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сбора и вывоза бытовых отходов и мусор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5011021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2 66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5011021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2 66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2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430 573,8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2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430 573,8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11022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21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430 573,8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11022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69 861,5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110220 4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8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289,22</w:t>
            </w:r>
          </w:p>
        </w:tc>
      </w:tr>
      <w:tr>
        <w:trPr>
          <w:trHeight w:val="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760110220 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423,0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089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21 787,7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11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по организации и решению вопросов в области жилищно-коммунального хозяй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57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089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21 787,7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57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089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21 787,76</w:t>
            </w:r>
          </w:p>
        </w:tc>
      </w:tr>
      <w:tr>
        <w:trPr>
          <w:trHeight w:val="11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571000059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089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21 787,7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5710000590 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63 4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43 533,4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571000059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8 254,31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ЗОВАНИЕ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лодежная политик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Молодежь Новодеревянковской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выполнения функций в области молодеж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мероприятий по молодежной политике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мероприятий для детей и молодеж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1011023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1011023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1010110230 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2 0707 1010110230 24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 173,3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, КИНЕМАТОГРАФ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59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599 244,8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59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599 244,89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культуры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599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599 244,89</w:t>
            </w:r>
          </w:p>
        </w:tc>
      </w:tr>
      <w:tr>
        <w:trPr>
          <w:trHeight w:val="4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культурно-досуговой деятель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30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415 374,99</w:t>
            </w:r>
          </w:p>
        </w:tc>
      </w:tr>
      <w:tr>
        <w:trPr>
          <w:trHeight w:val="7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учреждений куль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305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415 374,9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0059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275 9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913 011,94</w:t>
            </w:r>
          </w:p>
        </w:tc>
      </w:tr>
      <w:tr>
        <w:trPr>
          <w:trHeight w:val="9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00590 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275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913 011,94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автономным учреждениям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00590 62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275 9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913 011,9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2 0801 0810100590 6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275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913 011,9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102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 594,3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1024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 594,3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S05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0 768,7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101S059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0 768,7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дровое обеспечение сферы культур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84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824 747,6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84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824 747,6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этапное повышение уровня средней заработной платы работников муниципальных учреждений до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16012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2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708 937,3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редней заработной платы по Краснодарскому краю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16012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2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708 937,3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1S012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2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 810,3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201S0120 6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2 3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 810,32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убличное представление музейных предметов и коллекц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7 178,58</w:t>
            </w:r>
          </w:p>
        </w:tc>
      </w:tr>
      <w:tr>
        <w:trPr>
          <w:trHeight w:val="6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муниципального музе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7 178,5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005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344,5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0059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4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344,5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1024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252,0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1024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252,0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S059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 582,0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301S0590 6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1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 582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0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6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58 661,48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держка муниципальных учреждени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10000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656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58 661,48</w:t>
            </w:r>
          </w:p>
        </w:tc>
      </w:tr>
      <w:tr>
        <w:trPr>
          <w:trHeight w:val="3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11026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39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9 563,83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11026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39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9 563,83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11027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6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9 097,6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40110270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6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9 097,6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 282,22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 282,22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25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 082,2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25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 082,2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28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28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4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2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85011040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200,00</w:t>
            </w:r>
          </w:p>
        </w:tc>
      </w:tr>
      <w:tr>
        <w:trPr>
          <w:trHeight w:val="5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5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униципальная программа «Мероприятия по социальной поддержке граждан, проживающих на территории Новодеревянковского сельского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11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селени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11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11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11101103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1110110390 3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ИЗИЧЕСКАЯ КУЛЬТУРА И СПОРТ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0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75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7 156,86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овый спорт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0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75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7 156,86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0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75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7 156,8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7 156,8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, направленные на развитие массового спор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1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7 156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11029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0 205,86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110290 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0 205,8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110310 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0 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951,0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10110310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951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000000 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55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спорткомплек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000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555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1030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10300 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6034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60340 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S034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135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9201S0340 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135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 w:before="0" w:after="200"/>
        <w:ind w:left="-70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59:00Z</dcterms:created>
  <dc:creator>пользователь</dc:creator>
  <dc:description/>
  <cp:keywords/>
  <dc:language>en-US</dc:language>
  <cp:lastModifiedBy>USER</cp:lastModifiedBy>
  <cp:lastPrinted>2017-07-28T13:26:00Z</cp:lastPrinted>
  <dcterms:modified xsi:type="dcterms:W3CDTF">2017-07-28T10:26:00Z</dcterms:modified>
  <cp:revision>3</cp:revision>
  <dc:subject/>
  <dc:title>Исполнение доходной части бюджета за 1 квартал 2007 года</dc:title>
</cp:coreProperties>
</file>