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62928709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11.11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 мерах по предотвращению пожаров в период отопи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зона 2011-2012 г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целях обеспечения защиты территории Новодеревянковского сельского поселения от чрезвычайных ситуаций, связанных с пожарами, руководствуясь Федеральным законом от 21 декабря 1994 года № 69-ФЗ «О пожарной безо</w:t>
                              <w:softHyphen/>
                            </w:r>
                            <w:r>
                              <w:rPr>
                                <w:spacing w:val="-1"/>
                              </w:rPr>
                              <w:t xml:space="preserve">пасности» и Законом Краснодарского края от 31 марта 2000 года № 250-КЗ «О </w:t>
                            </w:r>
                            <w:r>
                              <w:rPr/>
                              <w:t xml:space="preserve">пожарной безопасности в Краснодарском крае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pacing w:val="57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 период с 15 ноября по 15 декабря 2011 года провести на территории Новодеревянковского сельского поселения надзорно-профилактическую операцию «Жилище-2011»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Инженеру по гражданской обороне, чрезвычайным ситуациям и пожарной безопасности муниципального образования Новодеревянковское сельское поселение Каневского района С.В.Крамаренко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1. Разработать план проведения профилактических мероприятий на зимний отопительный период 2011-2012 годы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2. Обеспечить участие надзорных организаций в операции «Жилище-2011»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3. Провести совещания с руководителями органов территориального общественного самоуправления по вопросам соблюдения правил пожарной безопасности в жилом секторе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4. Организовать проверку наружного противопожарного водоснабжения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>3. Директору муниципального автономного учреждения «Социально-культурный центр «Досуг» Н.А.Денисенко организовать еженедельные радиовыступления на территории рынка станицы Новодеревянковской с разъяснениями жителям поселения правил пожарной безопасности, несоблюдение которых может привести к пожару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4. Рекомендовать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. Руководителям предприятий, организаций и учреждений всех форм собственности принять меры по выполнению требований норм и правил пожарной безопасности при защите ведомственного жилья, общежитий, общественных зданий и сооруж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62246677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11.11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szCs w:val="24"/>
                        </w:rPr>
                        <w:t>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О мерах по предотвращению пожаров в период отопите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зона 2011-2012 го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right="0" w:hanging="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целях обеспечения защиты территории Новодеревянковского сельского поселения от чрезвычайных ситуаций, связанных с пожарами, руководствуясь Федеральным законом от 21 декабря 1994 года № 69-ФЗ «О пожарной безо</w:t>
                        <w:softHyphen/>
                      </w:r>
                      <w:r>
                        <w:rPr>
                          <w:spacing w:val="-1"/>
                        </w:rPr>
                        <w:t xml:space="preserve">пасности» и Законом Краснодарского края от 31 марта 2000 года № 250-КЗ «О </w:t>
                      </w:r>
                      <w:r>
                        <w:rPr/>
                        <w:t xml:space="preserve">пожарной безопасности в Краснодарском крае»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right="0" w:hanging="0"/>
                        <w:jc w:val="both"/>
                        <w:rPr/>
                      </w:pPr>
                      <w:r>
                        <w:rPr>
                          <w:spacing w:val="57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 период с 15 ноября по 15 декабря 2011 года провести на территории Новодеревянковского сельского поселения надзорно-профилактическую операцию «Жилище-2011»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Инженеру по гражданской обороне, чрезвычайным ситуациям и пожарной безопасности муниципального образования Новодеревянковское сельское поселение Каневского района С.В.Крамаренко: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1. Разработать план проведения профилактических мероприятий на зимний отопительный период 2011-2012 годы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2. Обеспечить участие надзорных организаций в операции «Жилище-2011»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3. Провести совещания с руководителями органов территориального общественного самоуправления по вопросам соблюдения правил пожарной безопасности в жилом секторе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>2.4. Организовать проверку наружного противопожарного водоснабжения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>3. Директору муниципального автономного учреждения «Социально-культурный центр «Досуг» Н.А.Денисенко организовать еженедельные радиовыступления на территории рынка станицы Новодеревянковской с разъяснениями жителям поселения правил пожарной безопасности, несоблюдение которых может привести к пожару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4. Рекомендовать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4. Руководителям предприятий, организаций и учреждений всех форм собственности принять меры по выполнению требований норм и правил пожарной безопасности при защите ведомственного жилья, общежитий, общественных зданий и сооружени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2. Провести дополнительные инструктажи с персоналом с целью доведения мер пожарной безопасности в период отопительного сезона при эксплуатации печного, газового и электрооборудования.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 xml:space="preserve">5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        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/>
        <w:t xml:space="preserve">6. Постановление вступает в силу со дня его подписания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В.В.Дворов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538" w:after="0"/>
      <w:jc w:val="center"/>
      <w:outlineLvl w:val="2"/>
    </w:pPr>
    <w:rPr>
      <w:b/>
      <w:bCs/>
      <w:spacing w:val="-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30:00Z</dcterms:created>
  <dc:creator>serveradmin</dc:creator>
  <dc:description/>
  <dc:language>en-US</dc:language>
  <cp:lastModifiedBy>46252</cp:lastModifiedBy>
  <cp:lastPrinted>2011-11-10T14:45:00Z</cp:lastPrinted>
  <dcterms:modified xsi:type="dcterms:W3CDTF">2012-05-25T04:30:00Z</dcterms:modified>
  <cp:revision>2</cp:revision>
  <dc:subject/>
  <dc:title> </dc:title>
</cp:coreProperties>
</file>