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к постановлению администрации  Новодеревянковского сельского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селения Кан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 17.11.2017 года № 211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оргкомитета по проведению публичных слушаний по проект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оводеревянков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льского поселения Каневского района на 2018 год»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5622"/>
      </w:tblGrid>
      <w:tr>
        <w:trPr/>
        <w:tc>
          <w:tcPr>
            <w:tcW w:w="41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Гуд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Константин Петрович</w:t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- депутат Совета Новодеревянковского сельского поселения Каневского района, председатель постоянной комиссии Совета Новодеревянковского сельского поселения Каневского района по вопросам экономики и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Паню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Я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- депутат Совета Новодеревянковского сельского поселения Каневского района; 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Манташ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тепан Георгиевич</w:t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- депутат Совета Новодеревянковского сельского поселения Канев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 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Тульбу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ладимир Ильич</w:t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- депутат Совета Новодеревянковского сельского поселения Канев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Муля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Елена Васильевна</w:t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- начальник отдела учета и отчетности администрации Новодеревянковского сельского поселения  Каневского района.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ачальник отдела  учета  и отчетност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администрации Новодеревянковского 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ельского поселения</w:t>
        <w:tab/>
        <w:tab/>
        <w:tab/>
        <w:tab/>
        <w:t xml:space="preserve">   </w:t>
        <w:tab/>
        <w:tab/>
        <w:tab/>
        <w:tab/>
        <w:t xml:space="preserve">  Е.В.Муля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1:08:00Z</dcterms:created>
  <dc:creator>Пользователь</dc:creator>
  <dc:description/>
  <dc:language>en-US</dc:language>
  <cp:lastModifiedBy>USER</cp:lastModifiedBy>
  <cp:lastPrinted>2014-11-13T11:05:00Z</cp:lastPrinted>
  <dcterms:modified xsi:type="dcterms:W3CDTF">2017-11-21T11:08:00Z</dcterms:modified>
  <cp:revision>2</cp:revision>
  <dc:subject/>
  <dc:title/>
</cp:coreProperties>
</file>