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771689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68634129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