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7930647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68670894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