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6677465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580967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