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115391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02857039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