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4229400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16224910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