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67544960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42340594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