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492895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7799490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