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327171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9393293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