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7690608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9662844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