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7821707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ГЛАВЫ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  <w:r>
                              <w:rPr>
                                <w:b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17.06.2008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23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квалификационных требованиях для замещения должност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муниципальной службы в Новодеревянковск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м поселен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В соответствии с Законом Краснодарского края от 08 июня 2007 год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244-КЗ «О  муниципальной службе в Краснодарском крае» и в целях определения соответствия муниципального служащего на замещение  должности муниципальной служб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. Для замещения должностей муниципальной службы в Новодеревянковском сельском поселении предъявляются квалификационные требования  к стажу муниципальной службы или стажу (опыту) работы по специальности – дифференцированно по группам должностей муниципальной служб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а) главные должности муниципальной службы – минимальный стаж муниципальной службы до двух до четырех лет или стаж (опыт) работы по специальности не менее трех л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б) ведущие должности муниципальной службы – минимальный стаж муниципальной службы от одного года до трех лет  или стаж (опыт) работы по специальности не менее двух л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в) старшие должности муниципальной службы – стаж (опыт) работы по специальности не менее двух л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г) младшие должности муниципальной службы – требования к стажу (опыту) работы по специальности не предъявляютс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Cs w:val="24"/>
                              </w:rPr>
                              <w:t>2.  Контроль за выполнением настояще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В. В. 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655103776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ГЛАВЫ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  <w:r>
                        <w:rPr>
                          <w:b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17.06.2008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23-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 квалификационных требованиях для замещения должносте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муниципальной службы в Новодеревянковск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м поселении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В соответствии с Законом Краснодарского края от 08 июня 2007 года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244-КЗ «О  муниципальной службе в Краснодарском крае» и в целях определения соответствия муниципального служащего на замещение  должности муниципальной службы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. Для замещения должностей муниципальной службы в Новодеревянковском сельском поселении предъявляются квалификационные требования  к стажу муниципальной службы или стажу (опыту) работы по специальности – дифференцированно по группам должностей муниципальной службы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а) главные должности муниципальной службы – минимальный стаж муниципальной службы до двух до четырех лет или стаж (опыт) работы по специальности не менее трех лет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б) ведущие должности муниципальной службы – минимальный стаж муниципальной службы от одного года до трех лет  или стаж (опыт) работы по специальности не менее двух лет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в) старшие должности муниципальной службы – стаж (опыт) работы по специальности не менее двух лет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г) младшие должности муниципальной службы – требования к стажу (опыту) работы по специальности не предъявляются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szCs w:val="24"/>
                        </w:rPr>
                        <w:t>2.  Контроль за выполнением настоящего распоряжения оставляю за собо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водеревянковское сельское поселение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В. В. 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7:29:00Z</dcterms:created>
  <dc:creator>serveradmin</dc:creator>
  <dc:description/>
  <dc:language>en-US</dc:language>
  <cp:lastModifiedBy>46252</cp:lastModifiedBy>
  <cp:lastPrinted>2008-06-22T21:51:00Z</cp:lastPrinted>
  <dcterms:modified xsi:type="dcterms:W3CDTF">2012-05-27T07:29:00Z</dcterms:modified>
  <cp:revision>2</cp:revision>
  <dc:subject/>
  <dc:title> </dc:title>
</cp:coreProperties>
</file>