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32489731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Ы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7.06.2008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квалификационных требованиях для замещения должно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униципальной службы в Новодеревянковск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м поселен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В соответствии с Законом Краснодарского края от 08 июня 2007 год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) старшие должности муниципальной службы –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2.  Контроль за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1837186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Ы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17.06.2008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-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квалификационных требованиях для замещения должност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муниципальной службы в Новодеревянковск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м поселен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В соответствии с Законом Краснодарского края от 08 июня 2007 год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) старшие должности муниципальной службы –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Cs w:val="24"/>
                        </w:rPr>
                        <w:t>2.  Контроль за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29:00Z</dcterms:created>
  <dc:creator>serveradmin</dc:creator>
  <dc:description/>
  <dc:language>en-US</dc:language>
  <cp:lastModifiedBy>46252</cp:lastModifiedBy>
  <cp:lastPrinted>2008-06-22T21:51:00Z</cp:lastPrinted>
  <dcterms:modified xsi:type="dcterms:W3CDTF">2012-05-27T07:29:00Z</dcterms:modified>
  <cp:revision>2</cp:revision>
  <dc:subject/>
  <dc:title> </dc:title>
</cp:coreProperties>
</file>