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</w:t>
      </w:r>
    </w:p>
    <w:p>
      <w:pPr>
        <w:pStyle w:val="Normal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2.2017 года № 233</w:t>
      </w:r>
    </w:p>
    <w:p>
      <w:pPr>
        <w:pStyle w:val="Normal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0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Header"/>
        <w:tabs>
          <w:tab w:val="clear" w:pos="4677"/>
          <w:tab w:val="clear" w:pos="9355"/>
        </w:tabs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Header"/>
        <w:tabs>
          <w:tab w:val="clear" w:pos="4677"/>
          <w:tab w:val="clear" w:pos="9355"/>
        </w:tabs>
        <w:ind w:left="850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Header"/>
        <w:tabs>
          <w:tab w:val="clear" w:pos="4677"/>
          <w:tab w:val="clear" w:pos="9355"/>
        </w:tabs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</w:t>
      </w:r>
    </w:p>
    <w:p>
      <w:pPr>
        <w:pStyle w:val="Header"/>
        <w:tabs>
          <w:tab w:val="clear" w:pos="4677"/>
          <w:tab w:val="clear" w:pos="9355"/>
        </w:tabs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Header"/>
        <w:tabs>
          <w:tab w:val="clear" w:pos="4677"/>
          <w:tab w:val="clear" w:pos="9355"/>
        </w:tabs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10.2013 года № 193</w:t>
      </w:r>
    </w:p>
    <w:p>
      <w:pPr>
        <w:pStyle w:val="Header"/>
        <w:tabs>
          <w:tab w:val="clear" w:pos="4677"/>
          <w:tab w:val="clear" w:pos="9355"/>
        </w:tabs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я </w:t>
      </w:r>
    </w:p>
    <w:p>
      <w:pPr>
        <w:pStyle w:val="Header"/>
        <w:tabs>
          <w:tab w:val="clear" w:pos="4677"/>
          <w:tab w:val="clear" w:pos="9355"/>
        </w:tabs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одеревянковского</w:t>
      </w:r>
    </w:p>
    <w:p>
      <w:pPr>
        <w:pStyle w:val="Header"/>
        <w:tabs>
          <w:tab w:val="clear" w:pos="4677"/>
          <w:tab w:val="clear" w:pos="9355"/>
        </w:tabs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</w:t>
      </w:r>
    </w:p>
    <w:p>
      <w:pPr>
        <w:pStyle w:val="Header"/>
        <w:tabs>
          <w:tab w:val="clear" w:pos="4677"/>
          <w:tab w:val="clear" w:pos="9355"/>
        </w:tabs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2.2017 года № 233)</w:t>
      </w:r>
    </w:p>
    <w:p>
      <w:pPr>
        <w:pStyle w:val="Header"/>
        <w:tabs>
          <w:tab w:val="clear" w:pos="4677"/>
          <w:tab w:val="clear" w:pos="9355"/>
        </w:tabs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ЫЕ ТРЕБОВАН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замещения должностей муниципальной службы в администрации Новодеревянковского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440"/>
        <w:gridCol w:w="5040"/>
        <w:gridCol w:w="4860"/>
      </w:tblGrid>
      <w:tr>
        <w:trPr>
          <w:trHeight w:val="27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ей</w:t>
            </w:r>
          </w:p>
        </w:tc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ые требован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уровню профессионального образо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стажу муниципальной службы или стажу (опыту) работы по специальности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деревянковского сельского поселен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е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 образование по направлениям: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«Государственное и муниципальное управление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лиорация»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«Механизация сельского хозяйства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ухгалтерский учет, анализ и аудит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кономика и управление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ультура и искусство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грономия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оотехния»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гроинженерия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разование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инансы и кредит»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«Механизация сельского хозяйства»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Юриспруденция»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стаж муниципальной службы  не менее трех лет или стаж  работы по специальности , направлению подготовки не менее четырех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бщего отдела администрации Новодеревянковского сельского поселения Каневского район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 образование по направлениям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Государственное и муниципальное управления» «Образование» «Правоведение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Юриспруденция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кументоведение и архивоведение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уманитарные и социальные науки» «Бухгалтерский учет, анализ и аудит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кономика и управление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енное образование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инимальный стаж муниципальной службы  не менее двух лет или стаж  работы по специальности, направлению подготовки не менее трех лет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не предъявляются к выпускнику очной формы обучения образовательной организации высшего образования в случае: 1) заключения между ним и органом местного самоуправления договора о целевом обучении за счет средств местного бюджета и при поступлении на муниципальную службу в срок, установленный договором о целевом обучении; 2) заключения договора между ним и одним из государственных органов Краснодарского края или органов местного самоуправления в Краснодарском крае о прохождении практики в течении всего периода  обучения; 3) осуществления им полномочий депутата законодательного  (представительного) органа государственной власти Краснодарского края или полномочий депутата представительного органа муниципального образования.  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едущих должностей муниципальной службы - не менее одного года стажа муниципальной службы (государственной службы) или стажа работы по специальности, направлению подготовки.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администрации Новодеревянковского сельского поселения Кане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профессиональное образование по направлениям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Государственное и муниципальное управления» «Образование» «Правоведение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Юриспруденция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кументоведение и архивоведение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уманитарные и социальные науки» «Бухгалтерский учет, анализ и аудит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кономика и управление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стажу  работы по специальности не предьявляю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учета и отчетности администрации Новодеревянковского сельского поселения Кане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 образование по направлениям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инансы и кредит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ухгалтерский учет, анализ и аудит» «Экономика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неджмент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логи и налогообложения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авоведение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инимальный стаж муниципальной службы не менее двух лет или стаж  работы по специальности, направлению подготовки  не менее трех лет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не предъявляются к выпускнику очной формы обучения образовательной организации высшего образования в случае: 1) заключения между ним и органом местного самоуправления договора о целевом обучении за счет средств местного бюджета и при поступлении на муниципальную службу в срок, установленный договором о целевом обучении; 2) заключения договора между ним и одним из государственных органов Краснодарского края или органов местного самоуправления в Краснодарском крае о прохождении практики в течении всего периода  обучения; 3) осуществления им полномочий депутата законодательного  (представительного) органа государственной власти Краснодарского края или полномочий депутата представительного органа муниципального образования.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едущих должностей муниципальной службы - не менее одного года стажа муниципальной службы (государственной службы) или стажа работы по специальности, направлению подготовки.</w:t>
            </w:r>
          </w:p>
        </w:tc>
      </w:tr>
    </w:tbl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едущий специалист</w:t>
        <w:tab/>
        <w:tab/>
        <w:tab/>
        <w:tab/>
        <w:tab/>
        <w:tab/>
        <w:tab/>
        <w:tab/>
        <w:tab/>
        <w:tab/>
        <w:tab/>
        <w:tab/>
        <w:tab/>
        <w:tab/>
        <w:t>А.И. Собаценок</w:t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638" w:gutter="0" w:header="709" w:top="1258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35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06:00Z</dcterms:created>
  <dc:creator>User</dc:creator>
  <dc:description/>
  <cp:keywords/>
  <dc:language>en-US</dc:language>
  <cp:lastModifiedBy>USER</cp:lastModifiedBy>
  <cp:lastPrinted>2017-09-20T11:45:00Z</cp:lastPrinted>
  <dcterms:modified xsi:type="dcterms:W3CDTF">2017-12-11T14:06:00Z</dcterms:modified>
  <cp:revision>2</cp:revision>
  <dc:subject/>
  <dc:title>УТВЕРЖДЕНЫ</dc:title>
</cp:coreProperties>
</file>