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1.12.2017                                                                                    № 23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17 октября 2013 года № 193 «О квалификационных требованиях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замещения должностей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отестом прокуратуры Каневского района от 5 сентября 2017 года № 86-01-2017/6527,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риложение к постановлению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ю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23 января 2015 года № 15 «О внесении изменений в постановление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знать утратившими силу пункты 3-6 постановления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12-12T19:50:00Z</cp:lastPrinted>
  <dcterms:modified xsi:type="dcterms:W3CDTF">2017-12-12T16:50:00Z</dcterms:modified>
  <cp:revision>3</cp:revision>
  <dc:subject/>
  <dc:title/>
</cp:coreProperties>
</file>