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727045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8732904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