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20765729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26.01.2011                                                                           № 1-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 внесении изменений в распоряжение главы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Новодеревянковского  сельского поселения Каневского района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т 17 июня 2008 года №23-р «О квалификационных требованиях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для замещения должностей муниципальной службы в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Новодеревянковском сельском поселен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Подпункт «в» пункта 1 распоряжения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«в) старшие должности муниципальной службы - требования к стажу (опыту) работы по специальности не предъявляются.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2. Пункт 1 распоряжения дополнить подпунктом 1.1. следующего содержа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37310297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26.01.2011                                                                           № 1-р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 внесении изменений в распоряжение главы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Новодеревянковского  сельского поселения Каневского района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т 17 июня 2008 года №23-р «О квалификационных требованиях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для замещения должностей муниципальной службы в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Новодеревянковском сельском поселен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В соответствии с протестом прокуратуры Каневского района от 17 января 2011 года №7-02/0120-2011 года и в целях приведения распоряжения главы Новодеревянковского сельского поселения Каневского района от 17 июня 2008 года № 23-р «О квалификационных требованиях для замещения должностей муниципальной службы в Новодеревянковском сельском поселении» в соответствие с Федеральным законом от 02 марта 2007 года №25-ФЗ «О муниципальной службе в Российской Федерации» и Законом Краснодарского края от 08 июня 2007 года №1244-КЗ «О муниципальной службе в Краснодарском крае»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распоряжение главы Новодеревянковского сельского поселения Каневского района от 17 июня 2008 года №23-р «О квалификационных требованиях для замещения должностей муниципальной службы в Новодеревянковском сельском поселении»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Подпункт «в» пункта 1 распоряжения изложить в следующей редакции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«в) старшие должности муниципальной службы - требования к стажу (опыту) работы по специальности не предъявляются.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2. Пункт 1 распоряжения дополнить подпунктом 1.1. следующего содержа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«1.1. Квалификационные требования к стажу муниципальной службы или стажу (опыту) работы по специальности при поступлении на муниципальную служба на должности муниципальной службы ведущей группы должностей муниципальной службы не предъявляются к выпускнику очной формы обучения образовательных учреждений высшего профессионального образования в случае: заключения между ним и органом местного самоуправления договора на обучение за счет средств местного бюджета и при поступлении на 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муниципальную службу в срок, установленный договором на обучение; зак-лючения договора с органом местного самоуправления о прохождении практики (стажировки) в течение всего периода обучения; осуществления им полно-</w:t>
      </w:r>
    </w:p>
    <w:p>
      <w:pPr>
        <w:pStyle w:val="Normal"/>
        <w:jc w:val="both"/>
        <w:rPr/>
      </w:pPr>
      <w:r>
        <w:rPr/>
        <w:t xml:space="preserve">мочий депутата законодательного (представительного) органа государственной власти Краснодарского края или полномочий депутата представительного органа муниципального образования.».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аспоряж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Новодеревянковское сельское поселение</w:t>
      </w:r>
    </w:p>
    <w:p>
      <w:pPr>
        <w:pStyle w:val="Normal"/>
        <w:jc w:val="both"/>
        <w:rPr/>
      </w:pPr>
      <w:r>
        <w:rPr/>
        <w:t>Каневского района</w:t>
        <w:tab/>
        <w:tab/>
        <w:tab/>
        <w:tab/>
        <w:tab/>
        <w:tab/>
        <w:tab/>
        <w:t xml:space="preserve">            В.В.Дворов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15:00Z</dcterms:created>
  <dc:creator>serveradmin</dc:creator>
  <dc:description/>
  <dc:language>en-US</dc:language>
  <cp:lastModifiedBy>46252</cp:lastModifiedBy>
  <cp:lastPrinted>2011-01-27T12:15:00Z</cp:lastPrinted>
  <dcterms:modified xsi:type="dcterms:W3CDTF">2011-01-27T09:16:00Z</dcterms:modified>
  <cp:revision>3</cp:revision>
  <dc:subject/>
  <dc:title> </dc:title>
</cp:coreProperties>
</file>