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55846177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ГЛАВЫ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  <w:r>
                              <w:rPr>
                                <w:b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17.06.2008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           № 23-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квалификационных требованиях для замещения долж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униципальной службы в Новодеревянковс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ельском поселени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В соответствии с Законом Краснодарского края от 08 июня 2007 год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в) старшие должности муниципальной службы – стаж (опыт) работы по специальности не менее двух лет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szCs w:val="24"/>
                              </w:rPr>
                              <w:t>2.  Контроль за выполнением настояще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рейчевой Светлане Николаевне, расположенному по адресу: станица Нов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ревянковская улица Советская № 42, присвоить новый почтовый адрес: станица Новодеревянковская улица Советская, 30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нтроль за выполнением данного распоряжения оставляю за собой.</w:t>
                            </w:r>
                          </w:p>
                          <w:p>
                            <w:pPr>
                              <w:pStyle w:val="Normal"/>
                              <w:ind w:left="64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Распоряж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Новодеревянковск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В.В.Дворов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7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184336598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ГЛАВЫ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  <w:r>
                        <w:rPr>
                          <w:b/>
                        </w:rPr>
                        <w:t>СЕЛЬСКОГО ПО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 17.06.2008</w:t>
                        <w:tab/>
                        <w:tab/>
                        <w:tab/>
                        <w:tab/>
                        <w:tab/>
                        <w:tab/>
                        <w:t xml:space="preserve">                        № 23-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квалификационных требованиях для замещения должност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униципальной службы в Новодеревянковс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ельском поселении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В соответствии с Законом Краснодарского края от 08 июня 2007 года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№ </w:t>
                      </w:r>
                      <w:r>
                        <w:rPr/>
                        <w:t>1244-КЗ «О  муниципальной службе в Краснодарском крае» и в целях определения соответствия муниципального служащего на замещение  должности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1. Для замещения должностей муниципальной службы в Новодеревянковском сельском поселении предъявляются квалификационные требования  к стажу муниципальной службы или стажу (опыту) работы по специальности – дифференцированно по группам должностей муниципальной службы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а) главные должности муниципальной службы – минимальный стаж муниципальной службы до двух до четырех лет или стаж (опыт) работы по специальности не менее тре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) ведущие должности муниципальной службы – минимальный стаж муниципальной службы от одного года до трех лет  или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в) старшие должности муниципальной службы – стаж (опыт) работы по специальности не менее двух лет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г) младшие должности муниципальной службы – требования к стажу (опыту) работы по специальности не предъявляютс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>
                          <w:szCs w:val="24"/>
                        </w:rPr>
                        <w:t>2.  Контроль за выполнением настоящего распоряжения оставляю за собой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арейчевой Светлане Николаевне, расположенному по адресу: станица Нов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еревянковская улица Советская № 42, присвоить новый почтовый адрес: станица Новодеревянковская улица Советская, 30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нтроль за выполнением данного распоряжения оставляю за собой.</w:t>
                      </w:r>
                    </w:p>
                    <w:p>
                      <w:pPr>
                        <w:pStyle w:val="Normal"/>
                        <w:ind w:left="64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Распоряжение вступает в силу со дня его подписания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Новодеревянковск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 В.В.Дворов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7:29:00Z</dcterms:created>
  <dc:creator>serveradmin</dc:creator>
  <dc:description/>
  <dc:language>en-US</dc:language>
  <cp:lastModifiedBy>46252</cp:lastModifiedBy>
  <cp:lastPrinted>2008-06-22T21:51:00Z</cp:lastPrinted>
  <dcterms:modified xsi:type="dcterms:W3CDTF">2012-05-27T07:29:00Z</dcterms:modified>
  <cp:revision>2</cp:revision>
  <dc:subject/>
  <dc:title> </dc:title>
</cp:coreProperties>
</file>