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76829484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26.01.2011                                                                           № 1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внесении изменений в распоряж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го  сельского поселения Каневского райо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 17 июня 2008 года №23-р «О квалификационных требования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для замещения должностей муниципальной службы в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м сельском поселен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пункт «в» пункта 1 распоряжения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в) старшие должности муниципальной службы - требования к стажу (опыту) работы по специальности не предъявляютс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2. Пункт 1 распоряжения дополнить подпунктом 1.1. следующего содерж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26377304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26.01.2011                                                                           № 1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внесении изменений в распоряж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го  сельского поселения Каневского райо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 17 июня 2008 года №23-р «О квалификационных требования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для замещения должностей муниципальной службы в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м сельском поселен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пункт «в» пункта 1 распоряжения изложить в следующей редакц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в) старшие должности муниципальной службы - требования к стажу (опыту) работы по специальности не предъявляются.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2. Пункт 1 распоряжения дополнить подпунктом 1.1. следующего содержа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муниципальную службу в срок, установленный договором на обучение; зак-лючения договора с органом местного самоуправления о прохождении практики (стажировки) в течение всего периода обучения; осуществления им полно-</w:t>
      </w:r>
    </w:p>
    <w:p>
      <w:pPr>
        <w:pStyle w:val="Normal"/>
        <w:jc w:val="both"/>
        <w:rPr/>
      </w:pPr>
      <w:r>
        <w:rPr/>
        <w:t xml:space="preserve">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5:00Z</dcterms:created>
  <dc:creator>serveradmin</dc:creator>
  <dc:description/>
  <dc:language>en-US</dc:language>
  <cp:lastModifiedBy>46252</cp:lastModifiedBy>
  <cp:lastPrinted>2011-01-27T12:15:00Z</cp:lastPrinted>
  <dcterms:modified xsi:type="dcterms:W3CDTF">2011-01-27T09:16:00Z</dcterms:modified>
  <cp:revision>3</cp:revision>
  <dc:subject/>
  <dc:title> </dc:title>
</cp:coreProperties>
</file>