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6.2012 года № 84</w:t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701" w:right="567" w:gutter="0" w:header="720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 xml:space="preserve">муниципальных  услуг (работ), оказываемых (выполняемых) муниципальным </w:t>
      </w:r>
    </w:p>
    <w:p>
      <w:pPr>
        <w:pStyle w:val="ConsPlusTitle"/>
        <w:jc w:val="center"/>
        <w:rPr/>
      </w:pPr>
      <w:r>
        <w:rPr>
          <w:b w:val="false"/>
        </w:rPr>
        <w:t>автономным учреждением «Музей имени Ф.А. Щербины»</w:t>
      </w:r>
      <w:r>
        <w:rPr/>
        <w:t xml:space="preserve">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15"/>
        <w:gridCol w:w="2775"/>
        <w:gridCol w:w="2506"/>
        <w:gridCol w:w="2811"/>
        <w:gridCol w:w="3840"/>
      </w:tblGrid>
      <w:tr>
        <w:trPr>
          <w:trHeight w:val="21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муниципальной услуги (работы)  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  </w:t>
              <w:br/>
              <w:t>потребителей  муниципальной</w:t>
              <w:br/>
              <w:t xml:space="preserve">услуги (работы)   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и   </w:t>
              <w:br/>
              <w:t xml:space="preserve">единицы  измерения   </w:t>
              <w:br/>
              <w:t xml:space="preserve">показателей объема  муниципальной услуги (работы) 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, характеризующие качество муниципальной услуги 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муниципальных учреждений (групп учреждений), оказывающих муниципальную услугу (выполняющих работу)   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материала для оформления  выставо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ребители бесплатных и частично оплачиваемых усл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упность услуги при посещаемости  50 %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Музей имени Ф.А. Щерби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ревянк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.Ю.Куц</w:t>
      </w:r>
    </w:p>
    <w:sectPr>
      <w:type w:val="continuous"/>
      <w:pgSz w:orient="landscape" w:w="16838" w:h="11906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;Times New Roman" w:hAnsi=";Times New Roman" w:eastAsia=";Times New Roman" w:cs=";Times New Roman"/>
      <w:sz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51:00Z</dcterms:created>
  <dc:creator>ivm</dc:creator>
  <dc:description/>
  <cp:keywords/>
  <dc:language>en-US</dc:language>
  <cp:lastModifiedBy>user</cp:lastModifiedBy>
  <cp:lastPrinted>2012-06-18T13:52:00Z</cp:lastPrinted>
  <dcterms:modified xsi:type="dcterms:W3CDTF">2012-08-10T05:51:00Z</dcterms:modified>
  <cp:revision>2</cp:revision>
  <dc:subject/>
  <dc:title>ПРАВИТЕЛЬСТВО РОССИЙСКОЙ ФЕДЕРАЦИИ</dc:title>
</cp:coreProperties>
</file>