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2.02.2018                                                                                     № 3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432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еречня видов муниципального контрол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органов местного самоуправления, уполномоченных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их осуществление на территории Новодеревянковского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 о с т а н о в л я ю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еречень видов муниципального контроля и органов местного самоуправления, уполномоченных на их осуществление  на территории Новодеревянковск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Разместить настоящее постановление на официальном сайте                                     Новодеревянковского сельского поселения Каневского район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novderevn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ru/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derevny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0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2-13T10:30:00Z</cp:lastPrinted>
  <dcterms:modified xsi:type="dcterms:W3CDTF">2018-02-13T07:30:00Z</dcterms:modified>
  <cp:revision>3</cp:revision>
  <dc:subject/>
  <dc:title/>
</cp:coreProperties>
</file>