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528021396" r:id="rId2"/>
        </w:objec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И </w:t>
      </w:r>
      <w:r>
        <w:rPr>
          <w:b/>
          <w:caps/>
          <w:sz w:val="28"/>
        </w:rPr>
        <w:t xml:space="preserve">Новодеревянковского </w:t>
      </w:r>
      <w:r>
        <w:rPr>
          <w:b/>
          <w:sz w:val="28"/>
        </w:rPr>
        <w:t>СЕЛЬСК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8.02.2010</w:t>
        <w:tab/>
        <w:tab/>
        <w:tab/>
        <w:tab/>
        <w:tab/>
        <w:tab/>
        <w:t xml:space="preserve">                        № 15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ого регламента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го контроля (надзора), органов муниципального контроля при осуществлении государственного контроля (надзора)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онтроля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территории Новодеревянковского  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7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совершенствования взаимодействия органов муниципального контроля и органов государственного контроля (надзора), 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административный регламент взаимодействия органов государственного контроля (надзора), органов муниципального контроля при осуществлении государственного контроля (надзора), муниципального контроля на территории Новодеревянковского сельского поселения  Каневского района согласно приложению.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средствах массовой информации.</w:t>
        <w:tab/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е сельское поселение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 xml:space="preserve">     В.В.Дворово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Whitehead1">
    <w:name w:val="whitehead1"/>
    <w:basedOn w:val="Style13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57:00Z</dcterms:created>
  <dc:creator>user</dc:creator>
  <dc:description/>
  <dc:language>en-US</dc:language>
  <cp:lastModifiedBy>46252</cp:lastModifiedBy>
  <cp:lastPrinted>2010-02-11T14:28:00Z</cp:lastPrinted>
  <dcterms:modified xsi:type="dcterms:W3CDTF">2010-02-13T08:08:00Z</dcterms:modified>
  <cp:revision>6</cp:revision>
  <dc:subject/>
  <dc:title/>
</cp:coreProperties>
</file>