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2.2010  №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ый регламент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ия органов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контроля (надзора), органов муниципального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я при осуществлении государственного контроля (надзора)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территории Новодеревянковского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Каневского района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тивный регламент </w:t>
      </w:r>
      <w:r>
        <w:rPr>
          <w:bCs/>
          <w:sz w:val="28"/>
          <w:szCs w:val="28"/>
        </w:rPr>
        <w:t xml:space="preserve">взаимодействия органов государственного контроля (надзора), органов муниципального контроля при осуществлении государственного контроля (надзора), муниципального контроля  на территории </w:t>
      </w:r>
      <w:r>
        <w:rPr>
          <w:sz w:val="28"/>
          <w:szCs w:val="28"/>
        </w:rPr>
        <w:t>Нов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rStyle w:val="Whitehead1"/>
          <w:b w:val="false"/>
          <w:sz w:val="28"/>
          <w:szCs w:val="28"/>
        </w:rPr>
        <w:t xml:space="preserve">) </w:t>
      </w:r>
      <w:r>
        <w:rPr>
          <w:sz w:val="28"/>
          <w:szCs w:val="28"/>
        </w:rPr>
        <w:t>устанавливает общие правила и порядок взаимодействия органов муниципального контроля и органов государственного контроля (надзора) при организации и проведении проверок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информирование о нормативных правовых актах и методических документах по вопросам организации и осуществления государственного контроля (надзора), муниципаль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целей, объема, сроков проведения плановых провер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нформирование о результатах проводимых проверок, состоянии соблюдения законодательства Российской Федерации в соответствующей сфере деятельности и об эффективности государственного контроля (надзора),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(надзора),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вышение квалификации специалистов, осуществляющих государственный контроль (надзор), муниципальный контроль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осуществлении взаимодействия в рамках настоящего Регламента органы государственного контроля (надзора) и органы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  <w:szCs w:val="28"/>
        </w:rPr>
        <w:t xml:space="preserve">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Краснодарского края, Каневского района и Новодеревянковского сельского поселения Каневского района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Организация</w:t>
      </w:r>
      <w:r>
        <w:rPr>
          <w:b/>
          <w:bCs/>
          <w:sz w:val="28"/>
          <w:szCs w:val="28"/>
        </w:rPr>
        <w:t xml:space="preserve"> взаимодействия органов государстве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контроля (надзора), органов муниципального контро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 В целях организации взаимодействия органов</w:t>
      </w:r>
      <w:r>
        <w:rPr>
          <w:bCs/>
          <w:sz w:val="28"/>
          <w:szCs w:val="28"/>
        </w:rPr>
        <w:t xml:space="preserve"> муниципального контроля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 xml:space="preserve">органов государственного контроля (надзора) глава </w:t>
      </w:r>
      <w:r>
        <w:rPr>
          <w:sz w:val="28"/>
          <w:szCs w:val="28"/>
        </w:rPr>
        <w:t xml:space="preserve">Новодеревянковского </w:t>
      </w:r>
      <w:r>
        <w:rPr>
          <w:bCs/>
          <w:sz w:val="28"/>
          <w:szCs w:val="28"/>
        </w:rPr>
        <w:t>сельского поселения   Каневского района (далее – Глава)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роводит совместные совещания, создает совместные координационные и совещательные органы с участием или привлечением к их работе представителей органов </w:t>
      </w:r>
      <w:r>
        <w:rPr>
          <w:bCs/>
          <w:sz w:val="28"/>
          <w:szCs w:val="28"/>
        </w:rPr>
        <w:t>государственного контроля (надзора)</w:t>
      </w:r>
      <w:r>
        <w:rPr>
          <w:sz w:val="28"/>
          <w:szCs w:val="28"/>
        </w:rPr>
        <w:t>, а также предлагает конкретные кандидатуры для включения в составы совместных координационных и совещательных органов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пределяет ответственных лиц по организации взаимодействия органов </w:t>
      </w:r>
      <w:r>
        <w:rPr>
          <w:bCs/>
          <w:sz w:val="28"/>
          <w:szCs w:val="28"/>
        </w:rPr>
        <w:t>государственного контроля (надзора)</w:t>
      </w:r>
      <w:r>
        <w:rPr>
          <w:sz w:val="28"/>
          <w:szCs w:val="28"/>
        </w:rPr>
        <w:t xml:space="preserve"> и органов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  <w:szCs w:val="28"/>
        </w:rPr>
        <w:t xml:space="preserve"> в рамках реализации конкретных полномочий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пределяет параметры оценки эффективности взаимодействия органов </w:t>
      </w:r>
      <w:r>
        <w:rPr>
          <w:bCs/>
          <w:sz w:val="28"/>
          <w:szCs w:val="28"/>
        </w:rPr>
        <w:t>государственного контроля (надзора)</w:t>
      </w:r>
      <w:r>
        <w:rPr>
          <w:sz w:val="28"/>
          <w:szCs w:val="28"/>
        </w:rPr>
        <w:t xml:space="preserve"> и органов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  <w:szCs w:val="28"/>
        </w:rPr>
        <w:t>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 выносит отдельные вопросы на обсуждение и рассмотрение совместных координационных и совещательных органов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Совместные координационные и совещательные органы образуются заинтересованными органами государственного контроля (надзора) и органами муниципального контроля для предварительного рассмотрения вопросов и подготовки по ним предложений, носящих рекомендательный характер, обеспечения согласованных действий при решении определенного круга задач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В состав совместных координационных и совещательных органов в зависимости от вопросов, для решения которых они образуются, включаются представители соответствующих органов муниципального контроля и органов государственного контроля (надзора) (по согласованию). В их состав также могут включаться депутаты Совета Новодеревянковского сельского поселения Каневского района, представители общественных объединений, которые имеют право совещательного голоса при принятии решений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онно-техническое обеспечение деятельности совместных координационных и совещательных органов осуществляет орган государственного контроля (надзора) и орган муниципального контроля, должностное лицо которого является председателем соответствующего координационного и совещательного орган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Органы </w:t>
      </w:r>
      <w:r>
        <w:rPr>
          <w:bCs/>
          <w:sz w:val="28"/>
          <w:szCs w:val="28"/>
        </w:rPr>
        <w:t>государственного контроля (надзора)</w:t>
      </w:r>
      <w:r>
        <w:rPr>
          <w:sz w:val="28"/>
          <w:szCs w:val="28"/>
        </w:rPr>
        <w:t xml:space="preserve"> и органы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  <w:szCs w:val="28"/>
        </w:rPr>
        <w:t xml:space="preserve"> в рамках настоящего Регламента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 направляют своих представителей для участия в работе совместных координационных и совещательных органов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 приглашают для участия в работе коллегий, совещаний, комиссий, рабочих групп руководителей или представителей соответственно органов местного самоуправления или органов исполнительной власти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ят Главе предложения по совершенствованию взаимодействия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 рассматривают взаимные обращения и информируют друг друга о принятых решениях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 запрашивают и получают друг от друга в установленном порядке информационно-аналитические материалы, экономико-статистические данные и иную информацию, необходимые для выполнения задач и принятия решений в соответствии с установленной компетенцией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При необходимости, а также в целях осуществления более тесного взаимодействия между конкретным органом </w:t>
      </w:r>
      <w:r>
        <w:rPr>
          <w:bCs/>
          <w:sz w:val="28"/>
          <w:szCs w:val="28"/>
        </w:rPr>
        <w:t>государственного контроля (надзора)</w:t>
      </w:r>
      <w:r>
        <w:rPr>
          <w:sz w:val="28"/>
          <w:szCs w:val="28"/>
        </w:rPr>
        <w:t xml:space="preserve"> и органом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  <w:szCs w:val="28"/>
        </w:rPr>
        <w:t xml:space="preserve"> может быть заключено соглашение о взаимодействи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глашении о взаимодействии между органом </w:t>
      </w:r>
      <w:r>
        <w:rPr>
          <w:bCs/>
          <w:sz w:val="28"/>
          <w:szCs w:val="28"/>
        </w:rPr>
        <w:t>государственного контроля (надзора)</w:t>
      </w:r>
      <w:r>
        <w:rPr>
          <w:sz w:val="28"/>
          <w:szCs w:val="28"/>
        </w:rPr>
        <w:t xml:space="preserve"> и органом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  <w:szCs w:val="28"/>
        </w:rPr>
        <w:t xml:space="preserve"> определятся перечень полномочий органа </w:t>
      </w:r>
      <w:r>
        <w:rPr>
          <w:bCs/>
          <w:sz w:val="28"/>
          <w:szCs w:val="28"/>
        </w:rPr>
        <w:t xml:space="preserve">государственного контроля (надзора) </w:t>
      </w:r>
      <w:r>
        <w:rPr>
          <w:sz w:val="28"/>
          <w:szCs w:val="28"/>
        </w:rPr>
        <w:t xml:space="preserve">и органа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  <w:szCs w:val="28"/>
        </w:rPr>
        <w:t>, осуществляемых сторонами по соглашению, определяются условия и порядок осуществления этих полномочий, права, обязанности и ответственность сторон, срок действия соглашения и порядок продления данного срока, основания и порядок досрочного расторжения соглашения, иные вопросы, связанные с выполнением соглашени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дготовка проекта соглашения осуществляется органом </w:t>
      </w:r>
      <w:r>
        <w:rPr>
          <w:bCs/>
          <w:sz w:val="28"/>
          <w:szCs w:val="28"/>
        </w:rPr>
        <w:t>государственного контроля (надзора)</w:t>
      </w:r>
      <w:r>
        <w:rPr>
          <w:sz w:val="28"/>
          <w:szCs w:val="28"/>
        </w:rPr>
        <w:t xml:space="preserve"> или органом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  <w:szCs w:val="28"/>
        </w:rPr>
        <w:t>, являющимися сторонами соглашени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глашение подписывается руководителем органа </w:t>
      </w:r>
      <w:r>
        <w:rPr>
          <w:bCs/>
          <w:sz w:val="28"/>
          <w:szCs w:val="28"/>
        </w:rPr>
        <w:t>государственного контроля (надзора)</w:t>
      </w:r>
      <w:r>
        <w:rPr>
          <w:sz w:val="28"/>
          <w:szCs w:val="28"/>
        </w:rPr>
        <w:t xml:space="preserve"> и главой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5. Органы государственного контроля (надзора), органы муниципального контроля при организации и осуществлении государственного контроля (надзора), муниципального контроля привлекают экспертов, экспертные организации к проведению мероприятий по контролю для оценки соответствия осуществляемых юридическими лицами, индивидуальными предпринимателями деятельности или действий (бездействия), производимых и реализуемых ими товаров (выполняемых работ, предоставляемых услуг) обязательным требованиям и требованиям, установленным муниципальными правовыми актами, и анализа соблюдения указанных требований, по проведению мониторинга эффективности государственного контроля (надзора), муниципального контроля в соответствующих сферах деятельности, учета результатов проводимых проверок и необходимой отчетности о них.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ы взаимодейст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Органы государственного контроля (надзора) и органы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  <w:szCs w:val="28"/>
        </w:rPr>
        <w:t xml:space="preserve"> при осуществлении взаимодействия руководствуются следующими основными принципами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оритет прав и свобод человека и гражданин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конность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3. Гласность при строгом соблюдении государственной и иной охраняемой законом тайны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4. Независимость, самостоятельность в реализации собственных функций и полномочий, а также в выработке форм и методов осуществления мероприятий по контролю (надзору) входящих в компетенцию органов государственного контроля (надзора) и органов муниципального контрол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5. Комплексность проведения мероприятий по государственному контролю (надзору) и муниципальному контролю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взаимодейст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 Органы государственного контроля (надзора) и муниципального контроля при осуществлении в рамках настоящего Регламента мероприятий по контролю и надзору в сферах относящихся к их совместной компетенции совместно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1. Организуют и проводят мероприятия по контролю и надзору в соответствии с предоставленными законом полномочиями, принимают необходимые меры реагирования и оформляют по итогам проверок соответствующие документы в пределах своей компетенци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2. Анализируют результаты работы по выявлению и пресечению нарушений в деятельности юридических лиц и индивидуальных предпринимателей на территории Новодеревянковского сельского поселения Каневского район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3. Обобщают и распространяют передовой опыт по выявлению и пресечению административных правонарушений со стороны юридических лиц и индивидуальных предпринимателей на территории Новодеревянковского сельского поселения Каневского район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4. Организуют и проводят тематические конференции, совещания, семинары с представителями юридических лиц и индивидуальных предпринимателей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5. При необходимости разрабатывают методические рекомендации для последующего использования в повседневной работе с целью совершенствования форм и методов контрольно-надзорной деятельност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 Для выполнения предусмотренных настоящим Регламентом мероприятий органы государственного контроля (надзора) и органы муниципального контроля могут создавать совместные рабочие групп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информационного взаимодейст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 Информационное взаимодействие между органами государственного контроля (надзора) и органами муниципального контроля, предмет которых относится к их совместной компетенции, осуществляется на основании письменных запросов, подлежащих рассмотрению и предоставлению запрашиваемой информации в установленный срок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 Целью информационного обмена между органами государственного контроля (надзора) и органами муниципального контроля, предмет которых относится к их совместной компетенции, является оперативное получение информации для принятия решений по результатам мероприятий по контролю и надзору в отношении юридических лиц и индивидуальных предпринимателей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3. Полученную в порядке обмена информацию органы государственного контроля (надзора) и органы муниципального контроля, предмет которых относится к их совместной компетенции, используют только в пределах полномочий, предоставленных законодательством Российской Федерации и нормативными правовыми актами Краснодарского края, Каневского района и Новодеревянковского сельского поселения Каневского район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 осуществляется на безвозмездной основе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4. Порядок размещения в информационных системах общего пользования сведений о деятельности органов государственного контроля (надзора) и органов муниципального контроля, предмет которых относится к их совместной компетенции, при осуществлении мероприятий по контролю и надзору в отношении юридических лиц и индивидуальных предпринимателей и доступа к ней устанавливаются в соответствии с законодательством Российской Федерации и нормативными правовыми актами Краснодарского края, Каневского района и Новодеревянковского сельского поселения Каневского район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5. По согласованию информация о взаимодействии органов государственного контроля (надзора) и органов муниципального контроля, предмет которых относится к их совместной компетенции в рамках настоящего Регламента, может быть размещена в средствах массовой информ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ение Каневского района</w:t>
        <w:tab/>
        <w:tab/>
        <w:tab/>
        <w:tab/>
        <w:tab/>
        <w:tab/>
        <w:t>Р.В.Вороыт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Arial Unicode MS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7:37:00Z</dcterms:created>
  <dc:creator>Кирилл</dc:creator>
  <dc:description/>
  <cp:keywords/>
  <dc:language>en-US</dc:language>
  <cp:lastModifiedBy>Кирилл</cp:lastModifiedBy>
  <dcterms:modified xsi:type="dcterms:W3CDTF">2010-02-28T17:53:00Z</dcterms:modified>
  <cp:revision>3</cp:revision>
  <dc:subject/>
  <dc:title/>
</cp:coreProperties>
</file>