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ВЕРЖДЕН</w:t>
      </w:r>
    </w:p>
    <w:p>
      <w:pPr>
        <w:pStyle w:val="Normal"/>
        <w:jc w:val="center"/>
        <w:rPr/>
      </w:pP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>Новодеревянковского сельского</w:t>
      </w:r>
    </w:p>
    <w:p>
      <w:pPr>
        <w:pStyle w:val="Normal"/>
        <w:jc w:val="center"/>
        <w:rPr/>
      </w:pPr>
      <w:r>
        <w:rPr/>
        <w:t>поселения Каневского района</w:t>
      </w:r>
    </w:p>
    <w:p>
      <w:pPr>
        <w:pStyle w:val="Normal"/>
        <w:jc w:val="center"/>
        <w:rPr/>
      </w:pPr>
      <w:r>
        <w:rPr/>
        <w:t>от 10.05.2018 года № 104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firstLine="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идовой состав и возраст зеленых насаждений, высаживаемых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территории Новодеревянковского сельского  поселения Каневского района 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порядке компенсационного озелен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801"/>
      </w:tblGrid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идовой состав зеленых насаждений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венные деревь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екомендуемый возраст к высадке - 5 - 6 лет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Береза (все виды)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Бук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Боярышник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екоративные виды плодовых культур (слива, груша, вишня, яблоня и др.)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уб (все виды)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Жимолость (все виды)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рга круглолистная, канадская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ва (все виды)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аштан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лен (все виды)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ипа (все виды)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агнолия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рех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н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ябина (все виды)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офора японская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ерёмуха обыкновенная, виргинская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Шелковица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сень</w:t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венные кустарни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екомендуемый возраст к высадке - 2 - 3 года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Бересклет (все виды)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1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Бирючина обыкновенна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Бузина черная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ортензия (все виды)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ибискус сирийский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Жимолость (все виды)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алина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лематис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оза чайно-гибридная, почвопокровная, Флорибунда, плетистая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ябинник рябинолистный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амшит (все виды)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ирень (все виды)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Хеномелес японский (айва японская)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Юкка нитчатая</w:t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евья и кустарники хвойных пор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екомендуемый возраст к высадке - 5 - 6 лет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Ель колючая, канадская, обыкновенная, Энгельмана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ипарисовик Лавсона горохоплодный, японский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ожжевельник  (все виды).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ихта бальзамическая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осна пицундская, остистая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уя все виды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Ведущий специалист</w:t>
        <w:tab/>
        <w:tab/>
        <w:tab/>
        <w:tab/>
        <w:t xml:space="preserve">                                       А.И. Собаценок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13:00Z</dcterms:created>
  <dc:creator>Торги</dc:creator>
  <dc:description/>
  <cp:keywords/>
  <dc:language>en-US</dc:language>
  <cp:lastModifiedBy>USER</cp:lastModifiedBy>
  <cp:lastPrinted>2018-05-11T10:13:00Z</cp:lastPrinted>
  <dcterms:modified xsi:type="dcterms:W3CDTF">2018-05-11T07:13:00Z</dcterms:modified>
  <cp:revision>3</cp:revision>
  <dc:subject/>
  <dc:title/>
</cp:coreProperties>
</file>