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  29.05.2018                                                                            № 189 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ельского поселения Каневского района 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вартал 2018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31 октября 2017 года № 157 «Об утверждении индикативного плана социально-экономического развития Новодеревянковского сельского поселения на 2018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 выполнении индикативного плана социально-экономического развития Новодеревянковского 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7:00Z</dcterms:created>
  <dc:creator>Slava</dc:creator>
  <dc:description/>
  <cp:keywords/>
  <dc:language>en-US</dc:language>
  <cp:lastModifiedBy>USER</cp:lastModifiedBy>
  <cp:lastPrinted>2018-05-23T12:02:00Z</cp:lastPrinted>
  <dcterms:modified xsi:type="dcterms:W3CDTF">2018-06-01T07:07:00Z</dcterms:modified>
  <cp:revision>2</cp:revision>
  <dc:subject/>
  <dc:title>Российская Федерация</dc:title>
</cp:coreProperties>
</file>