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339194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1862300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