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121429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5090462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