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7.2018 года № 178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992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едомственной структуре расходов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  <w:r>
        <w:rPr/>
        <w:tab/>
      </w:r>
    </w:p>
    <w:tbl>
      <w:tblPr>
        <w:tblW w:w="95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416"/>
        <w:gridCol w:w="1750"/>
        <w:gridCol w:w="1572"/>
      </w:tblGrid>
      <w:tr>
        <w:trPr>
          <w:tblHeader w:val="true"/>
          <w:trHeight w:val="79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1 полугодие 2018 года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994 4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50 695,5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52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 141,95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76,13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5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76,1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5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76,1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511000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76,13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51100001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76,13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7 914,9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7 914,9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52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7 914,9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521000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7 914,90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52100001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7 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0 075,9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521000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932,7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521000019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6,25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ых орга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5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контрольно- счетного орга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5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5310020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5310020010 5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7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збирательной комисс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7 54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7 54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7 54100103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7 54100103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52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5220010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522001001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7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550,9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 и развитие гражданского общества Новодеревянковского сельского посел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814,66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ствен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6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6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точнению книг похозяйственного уче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101100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101100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101104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6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1011041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6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834,66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834,66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201100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834,66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201100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834,66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8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3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8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301100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8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13011007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8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2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униципальной политики в отношении казаче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2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2101100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2101100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2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23006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23006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5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053,6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5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053,6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5200103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053,6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5200103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053,6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6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82,6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6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82,6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6100103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82,6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6100103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443,54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561001038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39,1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62,4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62,48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3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62,4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3 52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62,4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3 52400511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62,48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3 524005118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62,48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08,25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9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48,2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9 0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48,25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9 0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48,25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9 03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48,25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9 03101100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48,25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9 03101100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48,2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6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6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3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6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3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6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3201100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6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3201100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6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26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993,5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4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4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мероприятий по поддержке сельскохозяйственного производ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4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4101101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4101101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правленные на профилактику и защиту территории Новодеревянковского сельского поселения Каневского района от карантинной сорной раститель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4101104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4101104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28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619,98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5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28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619,9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5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28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619,9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5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28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619,98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5101101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4 8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619,98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5101101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4 8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619,98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5101S24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83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5101S24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83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Новодеревянковского сельского поселения Каневского района в сфере строительства, архитектуры, землеустрой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6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й по градостроительству, землеустройству и землепользова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6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достроительство, землеустройство и землепользова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6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6101101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6101101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6101400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6101400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59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0 554,8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1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жилого помещения в целях предоставления по договорам служебного найма в специализированном жилищном фонде Новодеревянковского сельского поселения Каневского района на го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1 077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в области жилищ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1 077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оставлению жилых помещений по договорам найма в специализированном жилищном фонд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1 07701104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1 077011043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 248,4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 248,4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7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 248,4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я 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7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 248,4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7101101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 248,4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7101101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 248,4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газо-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7101101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71011017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71011017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2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70 349,0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05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70 349,0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814,4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по организации уличного освещ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814,4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201101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814,4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201101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814,4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в области озеленения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3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3011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3011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619,8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4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619,8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401102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619,85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401102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619,8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5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16,84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5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16,84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501102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16,8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501102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16,84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6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1 297,9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6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1 297,9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601102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1 297,9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601102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4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075,9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076011022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2,00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комфортной городской среды на 2018-2020 годы на территории Кане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1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1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я мероприятий по развитию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13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правленные на благоустройству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13101S55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3 13101S55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5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4 957,4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рганизации и решению вопросов в области жилищно-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5 5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4 957,4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решению других вопросов в области жилищно-комму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5 57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4 957,4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5 57100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4 957,42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5 57100005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6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1 946,08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5 57100005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011,34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850,2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850,2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Молодежь Новодеревянковской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1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850,2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молодежной полити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10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850,2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лодежной политик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10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850,2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10101102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850,2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101011023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850,2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101011023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69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7 158,1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69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7 158,1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69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7 158,1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ультурно-досуговой деятель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608,16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608,16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101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608,16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1010059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4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608,16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26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8 411,9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26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8 411,93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201S01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26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8 411,93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201S012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26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8 411,9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ое представление музейных предметов и коллек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563,1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музе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3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563,1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301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563,13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3010059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563,1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5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 776,15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5 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 776,15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1102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9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55,4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11026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9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55,4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1102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20,74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11027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20,74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ого автономного учреждения «Социально-культурный центр «Досуг»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2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2L46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2L467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подключению к сети «Интернет» библиотеки муниципального автономного учреждения "Социально-культурный центр "Досуг"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3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3L5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403L519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5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8,8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5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8,8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501102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98,8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501102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98,8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501102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501102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501104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8501104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Мероприятия по социальной поддержке граждан, проживающих на территории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1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1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11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11101103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111011039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4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7 326,0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4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7 326,0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4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7 326,0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4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 106,27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массового спор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4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 106,27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101102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4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492,27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101102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101102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492,27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101103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614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101103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614,0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6 219,81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порткомплекс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6 219,81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201103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925,79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2011030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925,79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портивной инфраструктуры и укрепление материально технической базы в целях обеспечения условий для занятий физической культуры и массового спорта в муниципальном образова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201S03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7 294,02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2 09201S034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7 294,02</w:t>
            </w:r>
          </w:p>
        </w:tc>
      </w:tr>
    </w:tbl>
    <w:p>
      <w:pPr>
        <w:pStyle w:val="Normal"/>
        <w:tabs>
          <w:tab w:val="clear" w:pos="708"/>
          <w:tab w:val="left" w:pos="74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Е.В. Муляв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06:00Z</dcterms:created>
  <dc:creator>Пользователь</dc:creator>
  <dc:description/>
  <dc:language>en-US</dc:language>
  <cp:lastModifiedBy>USER</cp:lastModifiedBy>
  <cp:lastPrinted>2018-07-26T13:05:00Z</cp:lastPrinted>
  <dcterms:modified xsi:type="dcterms:W3CDTF">2018-07-26T10:06:00Z</dcterms:modified>
  <cp:revision>2</cp:revision>
  <dc:subject/>
  <dc:title/>
</cp:coreProperties>
</file>