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7.2018 года № 178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за 1 полугодие 2018 года по кодам классификации доходов бюджета 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/>
      </w:pPr>
      <w:r>
        <w:rPr/>
        <w:t xml:space="preserve">рублей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256"/>
        <w:gridCol w:w="1750"/>
        <w:gridCol w:w="1664"/>
      </w:tblGrid>
      <w:tr>
        <w:trPr>
          <w:tblHeader w:val="true"/>
          <w:trHeight w:val="79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  2018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94 4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98 553,37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678 5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74 501,02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4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9 833,61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4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9 833,61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38 2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2 593,07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2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53,72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86,82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3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44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6 578,95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00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44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6 578,95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3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7 6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 949,35</w:t>
            </w:r>
          </w:p>
        </w:tc>
      </w:tr>
      <w:tr>
        <w:trPr>
          <w:trHeight w:val="8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4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118,02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5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931 1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5 597,4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6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5 085,82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4 960,83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300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4 960,83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20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4 960,83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24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1 656,63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100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5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703,73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1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5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703,73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0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89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1 952,9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3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9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2 128,63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31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9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2 128,63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4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6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824,27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31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6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824,27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250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00000000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50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40000000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50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9045100000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5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1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1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9900000001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1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3019951000001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1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0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15 9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4 052,35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65 9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4 052,35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00000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13 6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2 389,87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54670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254671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55190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255191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99990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04 1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2 389,87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299991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04 1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2 389,87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000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9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262,48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240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00241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51180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462,48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51181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462,48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000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140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40014100000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7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70500010000018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5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70503010000018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отдела учета и отчетности                                                Е.В. Муля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51:00Z</dcterms:created>
  <dc:creator>пользователь</dc:creator>
  <dc:description/>
  <cp:keywords/>
  <dc:language>en-US</dc:language>
  <cp:lastModifiedBy>USER</cp:lastModifiedBy>
  <cp:lastPrinted>2018-07-26T13:01:00Z</cp:lastPrinted>
  <dcterms:modified xsi:type="dcterms:W3CDTF">2018-07-26T10:01:00Z</dcterms:modified>
  <cp:revision>3</cp:revision>
  <dc:subject/>
  <dc:title>Исполнение доходной части бюджета за 1 квартал 2007 года</dc:title>
</cp:coreProperties>
</file>