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7.2018</w:t>
        <w:tab/>
        <w:tab/>
        <w:tab/>
        <w:t xml:space="preserve">                                                 № 183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О назначении  публичных слушаний по проекту внесен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изменений  в Правила землепользования и застройк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Новодеревянковского сельского поселения Каневского района,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>применительно ко всей территории поселения</w:t>
      </w:r>
    </w:p>
    <w:p>
      <w:pPr>
        <w:pStyle w:val="Normal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В целях соблюдения прав населения на благоприятные условия жизнедеятельности и законных интересов правообладателей земельных участков и объектов капитального строительства, руководствуясь статьями 24, 28 Градостроительного кодекса Российской Федерации, Уставом Новодеревянковского сельского поселения Каневского района, решением Совета муниципального образования Каневской район от 31 августа 2016 года №73 «О передачи части полномочий муниципального образования Каневской район сельским поселениям Каневского района», с решением Совета Новодеревянковского сельского поселения Каневского района от 27января 2017 № 117 «О принятии полномочий муниципального образования Каневской район по решению вопросов местного значения в части подготовки и утверждении документов территориального планирования и утверждения Правил землепользования и застройки»,                п о с т а н о в л я ю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1. Провести публичные слушания по проекту внесения изменений в Правила землепользования и застройки Новодеревянковского сельского поселения Каневского района, применительно ко всей территории поселения (приложение)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>2. Определить дату проведения – 26 сентября 2018 года, время проведения 10-00, место проведения - СДК станицы Новодеревянковской по адресу: станица Новодеревянковская, ул. Мира, 22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3. Предложить правообладателям земельных участков и (или) объектов капитального строительства, находящихся в границах территории  поселения, принять участие в публичных слушаниях по проекту внесения изменений в Правила землепользования и застройки  Новодеревянковского  сельского поселения Каневского района, применительно ко всей территории посел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4. Предложения и замечания по проекту внесения изменений в Правила землепользования и застройки Новодеревянковского  сельского поселения Каневского района, применительно ко всей территории поселения, направлять по адресу: станица Новодеревянковская, ул. Ленина, 108, (тел: 46-9-61), до 21 июля 2017 года включительн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5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5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 сети «Интернет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6. Контроль за 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7. Постановл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44:00Z</dcterms:created>
  <dc:creator>USER</dc:creator>
  <dc:description/>
  <cp:keywords/>
  <dc:language>en-US</dc:language>
  <cp:lastModifiedBy>USER</cp:lastModifiedBy>
  <cp:lastPrinted>2018-05-30T11:02:00Z</cp:lastPrinted>
  <dcterms:modified xsi:type="dcterms:W3CDTF">2018-07-26T10:44:00Z</dcterms:modified>
  <cp:revision>2</cp:revision>
  <dc:subject/>
  <dc:title>О внесении изменений в постановление администрации</dc:title>
</cp:coreProperties>
</file>