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791"/>
        <w:gridCol w:w="1604"/>
        <w:gridCol w:w="3109"/>
        <w:gridCol w:w="2838"/>
        <w:gridCol w:w="2302"/>
      </w:tblGrid>
      <w:tr>
        <w:trPr>
          <w:trHeight w:val="124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мещ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внесения НП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ение уполномоченного орган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независимой экспертизы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 Е.С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постановления администрации Новодеревянковского сельского поселения Каневского района 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Об утверждении Административного регламента проведения проверок при осуществлении муниципального контроля 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 сохранностью автомобильных дорог местного значения в 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границах населенных пунктов Новодеревянковского </w:t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льского поселения Каневского района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39:00Z</dcterms:created>
  <dc:creator>user</dc:creator>
  <dc:description/>
  <cp:keywords/>
  <dc:language>en-US</dc:language>
  <cp:lastModifiedBy>user</cp:lastModifiedBy>
  <cp:lastPrinted>2011-11-11T08:35:00Z</cp:lastPrinted>
  <dcterms:modified xsi:type="dcterms:W3CDTF">2012-05-03T09:39:00Z</dcterms:modified>
  <cp:revision>2</cp:revision>
  <dc:subject/>
  <dc:title>Дата размещения</dc:title>
</cp:coreProperties>
</file>