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706553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Административного регламента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 проведением муниципальных лотерей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      </w:r>
                            <w:r>
                              <w:rPr>
                                <w:bCs/>
                                <w:spacing w:val="52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огласно при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</w:t>
                              <w:tab/>
                              <w:t>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3.</w:t>
                              <w:tab/>
                              <w:t>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1349099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</w:rPr>
                        <w:t xml:space="preserve">Административного регламента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 проведением муниципальных лотерей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</w:r>
                      <w:r>
                        <w:rPr>
                          <w:bCs/>
                          <w:spacing w:val="52"/>
                        </w:rPr>
                        <w:t>постановляю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1.</w:t>
                        <w:tab/>
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огласно приложе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2.</w:t>
                        <w:tab/>
                        <w:t>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3.</w:t>
                        <w:tab/>
                        <w:t>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17:00Z</dcterms:created>
  <dc:creator>serveradmin</dc:creator>
  <dc:description/>
  <cp:keywords/>
  <dc:language>en-US</dc:language>
  <cp:lastModifiedBy>Администратор</cp:lastModifiedBy>
  <cp:lastPrinted>2012-03-19T18:15:00Z</cp:lastPrinted>
  <dcterms:modified xsi:type="dcterms:W3CDTF">2012-03-19T14:15:00Z</dcterms:modified>
  <cp:revision>4</cp:revision>
  <dc:subject/>
  <dc:title> </dc:title>
</cp:coreProperties>
</file>