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65"/>
        <w:gridCol w:w="4295"/>
      </w:tblGrid>
      <w:tr>
        <w:trPr>
          <w:trHeight w:val="2186" w:hRule="atLeast"/>
        </w:trPr>
        <w:tc>
          <w:tcPr>
            <w:tcW w:w="360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535" w:right="6" w:hanging="0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Новодеревянковского сельского поселения  Каневского рай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2.09.2018 года № 214</w:t>
            </w:r>
          </w:p>
        </w:tc>
      </w:tr>
      <w:tr>
        <w:trPr/>
        <w:tc>
          <w:tcPr>
            <w:tcW w:w="3600" w:type="dxa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5" w:type="dxa"/>
            <w:tcBorders/>
            <w:tcMar>
              <w:left w:w="28" w:type="dxa"/>
              <w:right w:w="28" w:type="dxa"/>
            </w:tcMar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отиводействия коррупции в Новодеревянковском 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м поселении Каневского района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18"/>
        <w:gridCol w:w="1843"/>
        <w:gridCol w:w="1842"/>
        <w:gridCol w:w="2410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п\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ценка восприятия уровня коррупции и мониторинг коррупционных рис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ценка восприятия уровня коррупции в Новодеревянковском сельском поселении, размещение их результатов в средствах массовой информации и на официальном сайте администрации Новодеревянковского сельского поселения в информационно-телекоммуникацион-ной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коррупционных рисков в органах местного самоуправления Новодеревянк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олжностные инструкции муниципальных служащих, проходящих службу на должностях, замещение которых связано с коррупционными рис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и необходимости, по итогам мониторинга коррупционных рис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/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тиводействие коррупции в органах местного самоуправления Новодеревянковского сельского поселения. Повышение эффективности работы должностных лиц, ответственных за профилактику коррупционных и иных правонарушений в органах местног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управления Новодеревянк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в должност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итогам полугодия и года, до 10 июля и 1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-рации Трубенко Е.Б.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обязанности которых входит участие в противодействии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 соответственно, ежегодно до 1 апреля, итоговый доклад - до 1 декабря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, по образовательным программам в области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, ежегодно до 1 апреля, итоговый доклад - до 1 декабря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ьзования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при заполнении справок о доходах, расходах, об имуществе и обязательствах имущественного характера специального программного обеспечения «Справки БК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руководителями подведомственных местным органам власти 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по случаям несоблюдения муниципальными служащими запретов, ограничений и неисполнения обязанностей, установленных в целях противодействия коррупции, в том числе проверок достоверности и полноты представляемых ими сведений о до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, ежегодно до 1 апреля, итоговый доклад - до 1 декабря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, ежегодно до 1 апреля, итоговый доклад - до 1 декабря 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щего отдела администрации Трубенко Е.Б., ведущий специалист Собаценок А.И.</w:t>
            </w:r>
          </w:p>
        </w:tc>
      </w:tr>
      <w:tr>
        <w:trPr>
          <w:trHeight w:val="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антикоррупционной экспертизы проектов муниципальных норматив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о итогам реализации пункта 2.1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>
          <w:trHeight w:val="304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 Совершенствование взаимодействия органов местного самоуправления Новодеревянковского сельского поселения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еспечение взаимодействия органов местного самоуправления Новодеревянковского сельского поселения со средствами массовой информации в сфере противодействия коррупции, в том числе освещение проводимых в Новодеревянковском сельском поселении мер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органами местного самоуправления Новодеревянковского сельского поселения проведения мероприятий антикоррупционной направленности, в том числе с участием общественности (пресс-конференции, семинары, встречи по вопросам противодействия корруп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ктивизация работы по противодействию коррупции с привлечением Советов органов местного самоуправления Новодеревянковского сельского поселения, представителей институтов гражданского об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полугодия и года, до 10 июля и 15 января соответстве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сельского поселения Афонченко А.М., начальник общего отдела администрации Трубенко Е.Б.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Собаценок А.И.</w:t>
            </w:r>
          </w:p>
        </w:tc>
      </w:tr>
    </w:tbl>
    <w:p>
      <w:pPr>
        <w:pStyle w:val="Normal"/>
        <w:ind w:right="-1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1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9720" w:leader="none"/>
        </w:tabs>
        <w:ind w:left="-180" w:right="-82" w:hanging="0"/>
        <w:rPr>
          <w:sz w:val="28"/>
          <w:szCs w:val="28"/>
        </w:rPr>
      </w:pPr>
      <w:r>
        <w:rPr>
          <w:spacing w:val="3"/>
          <w:sz w:val="28"/>
          <w:szCs w:val="28"/>
        </w:rPr>
        <w:t>Ведущий специалист                                                                       А.И. Собац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Style16">
    <w:name w:val="Заголовок Знак"/>
    <w:qFormat/>
    <w:rPr>
      <w:rFonts w:ascii="Cambria" w:hAnsi="Cambria" w:eastAsia="Calibri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30:00Z</dcterms:created>
  <dc:creator>c60-1</dc:creator>
  <dc:description/>
  <cp:keywords/>
  <dc:language>en-US</dc:language>
  <cp:lastModifiedBy>USER</cp:lastModifiedBy>
  <cp:lastPrinted>2018-09-11T16:29:00Z</cp:lastPrinted>
  <dcterms:modified xsi:type="dcterms:W3CDTF">2018-09-13T06:30:00Z</dcterms:modified>
  <cp:revision>2</cp:revision>
  <dc:subject/>
  <dc:title>ПРИЛОЖЕНИЕ</dc:title>
</cp:coreProperties>
</file>