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от  11.10.2018 года  № 236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Основные направления налогов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на 2019 год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налоговой политики Новодеревянковского сельского поселения Каневского района на 2019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налоговой политики Новодеревянковского сельского поселения Каневского района на 2019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sub_1004"/>
      <w:bookmarkStart w:id="1" w:name="sub_10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" w:name="sub_1004"/>
      <w:bookmarkStart w:id="3" w:name="sub_100"/>
      <w:bookmarkStart w:id="4" w:name="sub_20"/>
      <w:bookmarkEnd w:id="2"/>
      <w:bookmarkEnd w:id="3"/>
      <w:bookmarkEnd w:id="4"/>
      <w:r>
        <w:rPr>
          <w:b/>
          <w:bCs/>
          <w:color w:val="26282F"/>
          <w:szCs w:val="28"/>
        </w:rPr>
        <w:t>1. Итоги реализации налоговой политики Новодеревянковского сельского поселения в 2017 году и 9 месяцев 2018 го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Реализация налоговой политики Новодеревянковского сельского поселения Каневского района (далее – поселение) в 2017 году и за 9 месяцев 2018 года основывалась на налоговой политике Российской Федерации, Краснодарского края в этот период с учетом целей и задач, установленных Основными направлениями бюджетной и налоговой политики поселения на 2017 год а также Основными направлениями бюджетной и налоговой политики поселения на 2018 год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а местном уровне проводилась работа по совершенствованию </w:t>
      </w:r>
      <w:hyperlink r:id="rId5">
        <w:r>
          <w:rPr>
            <w:rStyle w:val="InternetLink"/>
            <w:szCs w:val="28"/>
          </w:rPr>
          <w:t>налогового законодательства</w:t>
        </w:r>
      </w:hyperlink>
      <w:r>
        <w:rPr>
          <w:szCs w:val="28"/>
        </w:rPr>
        <w:t xml:space="preserve"> на территории поселения в части изменения налоговых ставок, условий и порядка применения отдельных налоговых льгот, периода их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 9 месяцев текущего года в бюджет поселения поступило собственных доходов в сумме 35020,4 тыс. рублей, за аналогичный период прошлого года поступило 21576,2 тыс. рублей, что на 13444,2 тыс. рублей боль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Устойчивый рост поступлений за 9 месяцев 2018 года,  к аналогичному периоду 2017 года наблюдается по доходным источникам, величина которых напрямую зависит от размера доходов организаций и физических лиц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налогу на доходы физических лиц – рост на 22,6 тыс. рублей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кцизы по подакцизным товарам (продукции), производимым  на терри-тории Российской Федерации – рост на 293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СХН –на  12 675,2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о земельному налогу – рост на  401,5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доходы от использования имущества, находящейся в муниципальной собственности – 5,2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Снижение уровня поступления собственных доходов, в части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о налогу на имущество физических лиц – уменьшение  в размере 17,5 тыс.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дминистрацией Новодеревянковского сельского поселения Каневского района совместно с налоговыми, правоохранительными органами была продолжена работа по безусловному увеличению поступления доходов в бюджет поселен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bookmarkStart w:id="7" w:name="sub_20"/>
      <w:bookmarkStart w:id="8" w:name="sub_2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bookmarkStart w:id="9" w:name="sub_200"/>
      <w:bookmarkEnd w:id="9"/>
      <w:r>
        <w:rPr>
          <w:b/>
          <w:bCs/>
          <w:color w:val="26282F"/>
          <w:szCs w:val="28"/>
        </w:rPr>
        <w:t xml:space="preserve">2. Перечень мероприятий по укреплению налогового потенциа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>Новодеревянковского сельского поселения Каневского района на 2019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10" w:name="sub_200"/>
      <w:bookmarkStart w:id="11" w:name="sub_200"/>
      <w:bookmarkEnd w:id="11"/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1011"/>
      <w:bookmarkEnd w:id="12"/>
      <w:r>
        <w:rPr>
          <w:szCs w:val="28"/>
        </w:rPr>
        <w:t>В части сохранения и укрепления налогового потенциала на территории Новодеревянковского сельского поселения Каневского района, повышения доходов бюджета Новодеревянковского сельского поселения Каневского района план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11"/>
      <w:bookmarkEnd w:id="13"/>
      <w:r>
        <w:rPr>
          <w:szCs w:val="28"/>
        </w:rPr>
        <w:t>Содействие развитию отраслей экономики, создание благоприятных условий для деятельности субъектов мал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05"/>
      <w:bookmarkEnd w:id="14"/>
      <w:r>
        <w:rPr>
          <w:szCs w:val="28"/>
        </w:rPr>
        <w:t>Разработка нового подхода к предоставлению налоговых льгот в отношении муниципального имущества и оценке эффективности их предоставления с целью создания равных конкурентных условий при оказании муниципальных услуг как бюджетными учреждениями, так и не государственными организа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1005"/>
      <w:bookmarkStart w:id="16" w:name="sub_1006"/>
      <w:bookmarkEnd w:id="15"/>
      <w:bookmarkEnd w:id="16"/>
      <w:r>
        <w:rPr>
          <w:szCs w:val="28"/>
        </w:rPr>
        <w:t>Взаимодействие органов местного самоуправления, органов государственной (муниципальной) власти и градообразующих предприятий поселения по изысканию дополнительных резервов доходного потенциала краевого, районного и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06"/>
      <w:bookmarkStart w:id="18" w:name="sub_1007"/>
      <w:bookmarkEnd w:id="17"/>
      <w:bookmarkEnd w:id="18"/>
      <w:r>
        <w:rPr>
          <w:szCs w:val="28"/>
        </w:rPr>
        <w:t>Продолжение работы по инвентаризации и оптимизации муниципального имущества и муниципальной собственности, вовлечению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sub_1007"/>
      <w:bookmarkStart w:id="20" w:name="sub_1008"/>
      <w:bookmarkEnd w:id="19"/>
      <w:bookmarkEnd w:id="20"/>
      <w:r>
        <w:rPr>
          <w:szCs w:val="28"/>
        </w:rPr>
        <w:t>Привлечение инвестиций на территорию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1008"/>
      <w:bookmarkStart w:id="22" w:name="sub_1009"/>
      <w:bookmarkEnd w:id="21"/>
      <w:bookmarkEnd w:id="22"/>
      <w:r>
        <w:rPr>
          <w:szCs w:val="28"/>
        </w:rPr>
        <w:t>Продолжение работы по инвентаризации и оптимизации имущества муниципальной собственности, вовлечение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09"/>
      <w:bookmarkStart w:id="24" w:name="sub_1010"/>
      <w:bookmarkEnd w:id="23"/>
      <w:bookmarkEnd w:id="24"/>
      <w:r>
        <w:rPr>
          <w:szCs w:val="28"/>
        </w:rPr>
        <w:t>Осуществление контроля за полнотой и своевременностью поступления платежей по договорам купли - 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5" w:name="sub_1010"/>
      <w:bookmarkStart w:id="26" w:name="sub_1015"/>
      <w:bookmarkEnd w:id="25"/>
      <w:r>
        <w:rPr>
          <w:szCs w:val="28"/>
        </w:rPr>
        <w:t>Продолжение работы Межведомственной комиссии по мобилизации доходов в бюджет поселения района, которая будет направлена на:</w:t>
      </w:r>
      <w:bookmarkStart w:id="27" w:name="sub_1012"/>
      <w:bookmarkEnd w:id="2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оведение мероприятий, направленных на улучшение уровня благоустройства территории поселения, активизация работы по привлечению нарушителей к ответственности, повышение собираемости штрафов и минимизации ущерба территории, причиняемого такими наруш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хранение льгот по местным налогам, установленным органами местного самоуправления для малообеспеченных граждан, льгот, стимулирующих развитие социально-значимых объектов градостроительной инфраструктуры, благоустрой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шение вопросов социально - экономического развития поселения, для выявления причин ухудшения финансового состояния и платежеспособности предприятий и организаций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1013"/>
      <w:bookmarkEnd w:id="27"/>
      <w:bookmarkEnd w:id="28"/>
      <w:r>
        <w:rPr>
          <w:szCs w:val="28"/>
        </w:rPr>
        <w:t>- проведение заседаний рабочих групп по вопросам, связанным с изменениями федерального и регионального законодательства, нормативных правовых актов органов местного самоуправления, в том числе для повышения эффективности и результативности налогообложения, а также улучшения администрирования налоговых и неналоговых платежей и погашения задолженности по ни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9" w:name="sub_1013"/>
      <w:bookmarkStart w:id="30" w:name="sub_1014"/>
      <w:bookmarkEnd w:id="29"/>
      <w:bookmarkEnd w:id="30"/>
      <w:r>
        <w:rPr>
          <w:szCs w:val="28"/>
        </w:rPr>
        <w:t>- проведение работы с организациями и индивидуальными предпринимателями по вопросу "неформальной занятости" и своевременного перечисления налога на доходы с работников данны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bookmarkStart w:id="31" w:name="sub_1014"/>
      <w:bookmarkStart w:id="32" w:name="sub_1014"/>
      <w:bookmarkEnd w:id="32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Е.В. Муля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0800200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5:00Z</dcterms:created>
  <dc:creator>Лариса</dc:creator>
  <dc:description/>
  <cp:keywords/>
  <dc:language>en-US</dc:language>
  <cp:lastModifiedBy>USER</cp:lastModifiedBy>
  <cp:lastPrinted>2016-10-26T09:38:00Z</cp:lastPrinted>
  <dcterms:modified xsi:type="dcterms:W3CDTF">2018-10-12T07:35:00Z</dcterms:modified>
  <cp:revision>2</cp:revision>
  <dc:subject/>
  <dc:title>ПРИЛОЖЕНИЕ</dc:title>
</cp:coreProperties>
</file>