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12.10.2018                                                                                    № 24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 отчета об исполнении бюджет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 9 месяцев  2018 год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отчет об исполнении бюджета Новодеревянковского сельского поселения Каневского района за  9 месяцев 2018 года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ходам – в сумме  39 105 129,77 руб.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сходам – в сумме 33 676 598,26 руб.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внутреннего финансирования дефицита бюджета – 5 428 531,51 руб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исполнение бюджета Новодеревянковского сельского поселения Каневского района за  9 месяцев 2018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стоящее постановление вступает в силу со дня его подписания.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5T08:43:00Z</cp:lastPrinted>
  <dcterms:modified xsi:type="dcterms:W3CDTF">2018-10-15T05:43:00Z</dcterms:modified>
  <cp:revision>2</cp:revision>
  <dc:subject/>
  <dc:title/>
</cp:coreProperties>
</file>